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ЁННОЕ ОБЩЕОБРАЗОВАТЕЛЬНОЕ </w:t>
      </w:r>
    </w:p>
    <w:p>
      <w:pPr>
        <w:pStyle w:val="Style20"/>
        <w:ind w:left="-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РЕЖДЕНИЕ «СРЕДНЯЯ ОБЩЕОБРАЗОВАТЕЛЬНАЯ ШКОЛА №13»  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ИЛЬНЕНСКОГО МУНИЦИПАЛЬНОГО ОКРУГА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673"/>
        <w:gridCol w:w="3518"/>
      </w:tblGrid>
      <w:tr>
        <w:trPr>
          <w:trHeight w:val="2304" w:hRule="atLeast"/>
        </w:trPr>
        <w:tc>
          <w:tcPr>
            <w:tcW w:w="3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Донецкая О.Ф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3» января 2025 г.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 МКОУ «СОШ №13»  ИМОС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Репина Г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5» января 2025 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ОШ №13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ОСК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Сокольникова Н.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6» января 2025 г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онтрольно измерительные материал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бучающихся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2024/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учитель: Курнева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 Каменнобродская, 2025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онтрольных измерительных материалов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1" w:firstLine="567"/>
        <w:rPr/>
      </w:pPr>
      <w:r>
        <w:rPr>
          <w:b/>
          <w:color w:val="000000"/>
          <w:sz w:val="24"/>
          <w:szCs w:val="24"/>
        </w:rPr>
        <w:t>Назначение работы</w:t>
      </w:r>
      <w:r>
        <w:rPr>
          <w:color w:val="000000"/>
          <w:sz w:val="24"/>
          <w:szCs w:val="24"/>
        </w:rPr>
        <w:t xml:space="preserve"> – оценить качество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щеобразовательной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дготовки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учающихся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лассов в соответствии с требованиями федерального государственного образовательно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ндарта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ФГОС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ОО)</w:t>
      </w:r>
      <w:r>
        <w:rPr>
          <w:color w:val="000000"/>
          <w:spacing w:val="8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федеральной образовательной программы основного общего образования (ФОП ООО).</w:t>
      </w:r>
    </w:p>
    <w:p>
      <w:pPr>
        <w:pStyle w:val="TextBody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 проверочной работы определяется на основе требований федерального государственного образовательного стандарта </w:t>
      </w:r>
      <w:r>
        <w:rPr>
          <w:color w:val="FF0000"/>
          <w:sz w:val="24"/>
          <w:szCs w:val="24"/>
        </w:rPr>
        <w:t>основного</w:t>
      </w:r>
      <w:r>
        <w:rPr>
          <w:color w:val="000000"/>
          <w:sz w:val="24"/>
          <w:szCs w:val="24"/>
        </w:rPr>
        <w:t xml:space="preserve"> общего образования, утвержденного приказом Министерства просвещения Российской Федерации от 31.05.2021 </w:t>
      </w:r>
      <w:r>
        <w:rPr>
          <w:color w:val="FF0000"/>
          <w:sz w:val="24"/>
          <w:szCs w:val="24"/>
        </w:rPr>
        <w:t>№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287</w:t>
      </w:r>
      <w:r>
        <w:rPr>
          <w:color w:val="000000"/>
          <w:sz w:val="24"/>
          <w:szCs w:val="24"/>
        </w:rPr>
        <w:t xml:space="preserve"> (зарегистрирован Министерством юстиции Российской Федерации 05.07.2021 №64101), и федеральной образовательной программы основного общего образования, утвержденной приказом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вещения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8.05.2023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370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зарегистрирован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м</w:t>
      </w:r>
      <w:r>
        <w:rPr>
          <w:color w:val="000000"/>
          <w:spacing w:val="47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стиции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Федерации </w:t>
      </w:r>
      <w:r>
        <w:rPr>
          <w:color w:val="000000"/>
          <w:sz w:val="24"/>
          <w:szCs w:val="24"/>
        </w:rPr>
        <w:t>12.07.2023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74223).</w:t>
      </w:r>
    </w:p>
    <w:p>
      <w:pPr>
        <w:pStyle w:val="TextBody"/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аттестации:</w:t>
      </w:r>
      <w:r>
        <w:rPr>
          <w:rFonts w:cs="Times New Roman" w:ascii="Times New Roman" w:hAnsi="Times New Roman"/>
          <w:sz w:val="24"/>
          <w:szCs w:val="24"/>
        </w:rPr>
        <w:t xml:space="preserve">  итоговая контроль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 выполнения: </w:t>
      </w:r>
      <w:r>
        <w:rPr>
          <w:rFonts w:cs="Times New Roman" w:ascii="Times New Roman" w:hAnsi="Times New Roman"/>
          <w:sz w:val="24"/>
          <w:szCs w:val="24"/>
        </w:rPr>
        <w:t xml:space="preserve"> 40 мин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контрольной  работы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1A1A1A"/>
          <w:sz w:val="20"/>
          <w:szCs w:val="20"/>
        </w:rPr>
      </w:pPr>
      <w:r>
        <w:rPr>
          <w:rFonts w:cs="Helvetica" w:ascii="Helvetica" w:hAnsi="Helvetica"/>
          <w:color w:val="1A1A1A"/>
          <w:sz w:val="20"/>
          <w:szCs w:val="20"/>
        </w:rPr>
        <w:t>Тестовая работа состоит из 21задания: 20 заданий базового уровня, 1 – повышенного.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cs="Helvetica"/>
          <w:color w:val="1A1A1A"/>
          <w:sz w:val="20"/>
          <w:szCs w:val="20"/>
        </w:rPr>
      </w:pPr>
      <w:r>
        <w:rPr>
          <w:rFonts w:cs="Helvetica" w:ascii="Helvetica" w:hAnsi="Helvetica"/>
          <w:color w:val="1A1A1A"/>
          <w:sz w:val="20"/>
          <w:szCs w:val="20"/>
        </w:rPr>
        <w:t>Максимальный бал: 3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 представлена двумя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ами.</w:t>
      </w:r>
    </w:p>
    <w:p>
      <w:pPr>
        <w:pStyle w:val="Default1"/>
        <w:jc w:val="both"/>
        <w:rPr>
          <w:rFonts w:ascii="Times New Roman" w:hAnsi="Times New Roman" w:cs="Times New Roman"/>
          <w:color w:val="211E1E"/>
          <w:sz w:val="23"/>
          <w:szCs w:val="23"/>
        </w:rPr>
      </w:pPr>
      <w:r>
        <w:rPr>
          <w:rFonts w:cs="Times New Roman"/>
          <w:color w:val="211E1E"/>
          <w:sz w:val="23"/>
          <w:szCs w:val="23"/>
        </w:rPr>
      </w:r>
    </w:p>
    <w:p>
      <w:pPr>
        <w:pStyle w:val="Default1"/>
        <w:jc w:val="both"/>
        <w:rPr>
          <w:color w:val="211E1E"/>
          <w:sz w:val="23"/>
          <w:szCs w:val="23"/>
        </w:rPr>
      </w:pPr>
      <w:r>
        <w:rPr>
          <w:color w:val="211E1E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 элементов содержания и требований к уровню подготовки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74"/>
        <w:gridCol w:w="143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нтрол. элемента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317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 проверяетс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uppressAutoHyphens w:val="tru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сновные теоретико-литературные пон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ая литература как искусство сло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й обра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,15,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е роды и жанр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,4,5,</w:t>
            </w:r>
          </w:p>
          <w:p>
            <w:pPr>
              <w:pStyle w:val="Normal"/>
              <w:suppressAutoHyphens w:val="true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,8,14</w:t>
            </w:r>
          </w:p>
          <w:p>
            <w:pPr>
              <w:pStyle w:val="Normal"/>
              <w:suppressAutoHyphens w:val="tru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8,1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7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з русского фольклор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лорные жанры: русские народные песни, пред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з русской литературы XVIII 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.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И. Фонвизин. Комедия «Недоросль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з русской литературы первой половины XIX 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.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А. Крылов. Басни «Обоз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.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. Роман «Капитанская дочка»,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,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.1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Ю. Лермонтов. Поэма «Мцыр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0,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.1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В. Гоголь. Комедия «Ревизор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3,14</w:t>
            </w:r>
          </w:p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з русской литературы второй половины XIX 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.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С. Лесков. Рассказ «Старый гений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.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Н. Толстой. Рассказы «После бала»,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з русской литературы ХХ 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.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Т. Твардовский. Поэма «Василий Теркин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.8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Зощенко. Рассказ «История болезн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.8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И. Куприн. «Куст сирени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83" w:right="-5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ивания рабо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 верное выполнение каждого задания 1 части работы (1-20) выставляется 1балл. За неверный ответ или его отсутствие выставляется 0 баллов. Максимальное количество баллов, которое может набрать учащийся, правильно выполнивший 20 тестовых заданий первой части работы, – 20 баллов.</w:t>
      </w:r>
    </w:p>
    <w:p>
      <w:pPr>
        <w:pStyle w:val="WWHeading1"/>
        <w:spacing w:before="257" w:after="0"/>
        <w:ind w:left="2609" w:right="141" w:hanging="729"/>
        <w:jc w:val="left"/>
        <w:rPr>
          <w:sz w:val="24"/>
          <w:szCs w:val="24"/>
        </w:rPr>
      </w:pPr>
      <w:r>
        <w:rPr>
          <w:sz w:val="24"/>
          <w:szCs w:val="24"/>
        </w:rPr>
        <w:t>Перевод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рвич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аллов в отметки по пятибалльной шкале</w:t>
      </w:r>
    </w:p>
    <w:p>
      <w:pPr>
        <w:pStyle w:val="WWHeading1"/>
        <w:spacing w:before="257" w:after="0"/>
        <w:ind w:left="2609" w:right="141" w:hanging="729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528955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 0% до 38%  (0-14 баллов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2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 39% до 66% (15-25 баллов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3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 67% до 88% (26-33 баллов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4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 89% до 100% (34-38 баллов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5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65.9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2693"/>
                      </w:tblGrid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 0% до 38%  (0-14 баллов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2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 39% до 66% (15-25 баллов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3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 67% до 88% (26-33 баллов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4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 89% до 100% (34-38 баллов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5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на зад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литературе в 8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вариан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а, 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а, 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 Скотинин, Простакова, Вральм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 Стародум, Правдин, Мило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г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.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.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.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.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.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.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.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.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литературе за курс 8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i/>
          <w:i/>
          <w:color w:val="222222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  <w:r>
        <w:rPr>
          <w:rFonts w:cs="Times New Roman" w:ascii="Times New Roman" w:hAnsi="Times New Roman"/>
          <w:i/>
          <w:color w:val="222222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Какой из жанров литературы нельзя отнести к фольклорному?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сказка; б) былина; в) народная песня;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) поэма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Назовите героев исторических песен:</w:t>
            </w:r>
          </w:p>
          <w:p>
            <w:pPr>
              <w:pStyle w:val="Normal"/>
              <w:spacing w:lineRule="atLeast" w:line="288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) Ермак Тимофеевич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 Б) Князь Потемкин;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) Емельян Пугачев;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г) М.И. Кутузов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Кого присылал Бог лягушкам в качестве царя в басне И.А.Крылова?</w:t>
            </w:r>
          </w:p>
          <w:p>
            <w:pPr>
              <w:pStyle w:val="Normal"/>
              <w:spacing w:lineRule="atLeast" w:line="288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) осиновый чурбан;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б)цаплю; в) журавля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4. Кто учил Митрофана, героя комедии «Недоросль» математическим наукам?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) Стародум б) Вральман в) Цыфиркин г) Кутейкин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5. Перечислите не менее трёх отрицательных героев комедии «Недоросль» с говорящими фамилиями, именами.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. Какие слова вынесены в качестве эпиграфа к произведению А.С. Пушкина «Капитанская дочка»?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Мы в фортеции живём, хлеб едим и воду пьём.</w:t>
              <w:br/>
              <w:t>б) Сторона ль моя, сторонушка. Сторона незнакомая!</w:t>
              <w:br/>
              <w:t>в) Береги честь смолоду.</w:t>
              <w:br/>
              <w:t>г) Береги платье снову, а честь смолоду.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7. О ком была сказка Емельяна Пугачёва, рассказанная Гриневу?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о Вороне и Лисице, б) о Соколе и Змее, в) о Вороне и Орле</w:t>
              <w:br/>
              <w:t>г) о Буревестнике и Чайке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. Узнайте героя по описанию:</w:t>
            </w:r>
          </w:p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«Волоса были обстрижены в кружок; на нём был оборванный армяк и татарские шаровары».</w:t>
            </w:r>
          </w:p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Емельян Пугачёв, б) Савельич, в) Алексей Швабрин, г) Зурин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9. Определите жанр произведения «Мцыри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а)баллада, б)элег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en-US"/>
              </w:rPr>
              <w:t xml:space="preserve">в)поэма-исповедь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г)притча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 Какое событие не изображено в поэме М.Ю. Лермонтова «Мцыри»?</w:t>
            </w:r>
          </w:p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) захват русски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войсками пленных, среди которых оказался Мцыри</w:t>
            </w:r>
          </w:p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) бегство из монастыря во время грозы и общей молитвы</w:t>
            </w:r>
          </w:p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) бой с барсом</w:t>
            </w:r>
          </w:p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) предсмертная беседа героя с монахом, которому он рассказывает о трех днях на свободе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Действие поэмы «Мцыри» происходит</w:t>
            </w:r>
          </w:p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а) в Грузи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) в Москве, в) в Германии, г) в Турции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 Действие пьесы «Ревизор» происходит</w:t>
            </w:r>
          </w:p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) в Москве, б) в Тульской губерн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) в уездном город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) в Петербурге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 Произведение «Ревизор»-</w:t>
            </w:r>
          </w:p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а) комедия;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) роман; в) трагедия; г) драма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 Какую пословицу Н.В.Гоголь взял в качестве эпиграфа к комедии «Ревизор»?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) «Не в свои сани не садись»; 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) «На всякого мудреца довольно простоты»; 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) «На зеркало неча пенять, коли рожа крива»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 Откуда чиновники города Н. узнают о том, что ревизор ненастоящий?</w:t>
            </w:r>
          </w:p>
          <w:p>
            <w:pPr>
              <w:pStyle w:val="Normal"/>
              <w:spacing w:lineRule="atLeast" w:line="288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) из письма Хлестакова, прочитанного почтмейстер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) Хлестаков сам признался в обмане; 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) проговорился Осип, слуга Хлестакова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 Какая жизненная ситуация легла в основу рассказа Н.С.Лескова «Старый гений»?</w:t>
            </w:r>
          </w:p>
          <w:p>
            <w:pPr>
              <w:pStyle w:val="Normal"/>
              <w:spacing w:lineRule="atLeast" w:line="288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) великосветский франт не хотел отдавать долг старушке;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) старушка не хотела отдавать долг франту; 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) у старушки заболела внучка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 Откуда был родом Василий Теркин? («Василий Теркин», А.Твардовский)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с Рязанщины; б) с Орловщины;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) со Смоленщины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 Какая надпись на плакате в больнице возмутила больного из рассказа М.Зощенко «История болезни»?</w:t>
            </w:r>
          </w:p>
          <w:p>
            <w:pPr>
              <w:pStyle w:val="Normal"/>
              <w:spacing w:lineRule="atLeast" w:line="288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«Помоги себе сам»;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) «Выдача трупов с 3х до 4х»;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) «Помни о смерти!»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 Кто помог разрешить ситуацию, легшую в основу рассказа А.И.Куприна «Куст сирени»?</w:t>
            </w:r>
          </w:p>
          <w:p>
            <w:pPr>
              <w:pStyle w:val="Normal"/>
              <w:spacing w:lineRule="atLeast" w:line="288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) жена героя Ве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; б) сам герой – Николай Алмазов; 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) старый профессор, принимавший экзамен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 Выберите произведение, написанное Теффи.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« Жизнь и воротник»; б) «Куст сирени»; в) «История болезни»; г) «Старый гений»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280" w:after="280"/>
        <w:ind w:left="-709" w:firstLine="14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литературе за курс 8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i/>
          <w:i/>
          <w:color w:val="222222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  <w:r>
        <w:rPr>
          <w:rFonts w:cs="Times New Roman" w:ascii="Times New Roman" w:hAnsi="Times New Roman"/>
          <w:i/>
          <w:color w:val="222222"/>
        </w:rPr>
        <w:t>_</w:t>
      </w:r>
    </w:p>
    <w:p>
      <w:pPr>
        <w:pStyle w:val="Normal"/>
        <w:spacing w:lineRule="atLeast" w:line="288" w:before="280" w:after="280"/>
        <w:jc w:val="center"/>
        <w:rPr/>
      </w:pPr>
      <w:r>
        <w:rPr/>
        <w:t>2 вариант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napToGrid w:val="false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Какой из жанров литературы нельзя отнести к фольклорному?</w:t>
            </w:r>
          </w:p>
          <w:p>
            <w:pPr>
              <w:pStyle w:val="Normal"/>
              <w:spacing w:lineRule="atLeast" w:line="288"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) пове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 б) пословица; в) народная песня; г) частушка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Назовите героев преданий: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) Ермак Тимофеевич;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Б) Николай Первый;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) Степан Разин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Кто является аллегорическим героем басни И.А.Крылова «Обоз»?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свинья; б) мартышка;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) лошадь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4. Кому из героев комедии «Недоросль» принадлежат слова: «Не хочу учиться, хочу жениться»?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а) Милону; б) Митрофану; в) Правдину; г) Цыфиркину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5. Перечислите не менее трёх положительных героев комедии «Недоросль» с говорящими фамилиями, именами.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В чьи уста А.С.Пушкин вкладывает пословицу, ставшую эпиграфом к повести «Капитанская дочка»: «Береги честь смолоду»?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Савельича; б) Петра Гринева;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) отца Петруши, Андрея Петровича Гринева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7. Кто является повествователем в произведе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апитанская дочк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?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А.С.Пушкин; б) автор; в) Маша Миронова; г) Пётр Гринёв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. Узнай героиню по описанию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 «…девушка лет осьмнадцати, круглолицая, румяная, с светло-русыми волосами, гладко зачёсанными за уши, которые у ней так и горели».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Василиса Егоровна Миронова; б) Маша Миронова; в) Палашка; г) Екатерина II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9. Что можно назвать символом свободы в поэме «Мцыри»?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а)степь; б)Кавказ;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en-US"/>
              </w:rPr>
              <w:t xml:space="preserve">в)барса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г)девушку-грузинку</w:t>
            </w:r>
          </w:p>
        </w:tc>
      </w:tr>
      <w:tr>
        <w:trPr>
          <w:trHeight w:val="150" w:hRule="atLeast"/>
        </w:trPr>
        <w:tc>
          <w:tcPr>
            <w:tcW w:w="10534" w:type="dxa"/>
            <w:tcBorders/>
          </w:tcPr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 Каков эпиграф к поэме «Мцыри»?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«На зеркало неча пенять, коль рожа крива».</w:t>
            </w:r>
          </w:p>
          <w:p>
            <w:pPr>
              <w:pStyle w:val="Normal"/>
              <w:shd w:fill="FFFFFF" w:val="clear"/>
              <w:spacing w:lineRule="atLeast" w:line="288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) «Вкушая, вкусих мал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меда, и се аз умираю».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) «Береги честь смолоду».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) «Стрелялись мы».</w:t>
            </w:r>
          </w:p>
        </w:tc>
      </w:tr>
      <w:tr>
        <w:trPr>
          <w:trHeight w:val="1194" w:hRule="atLeast"/>
        </w:trPr>
        <w:tc>
          <w:tcPr>
            <w:tcW w:w="10534" w:type="dxa"/>
            <w:tcBorders/>
          </w:tcPr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 Какова форма поэмы «Мцыри».</w:t>
            </w:r>
          </w:p>
          <w:p>
            <w:pPr>
              <w:pStyle w:val="Normal"/>
              <w:shd w:fill="FFFFFF" w:val="clear"/>
              <w:spacing w:lineRule="atLeast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) рассказ геро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б) исповедь героя;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) рассказ автора о Мцыри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) рассказ монаха о Мцыри</w:t>
            </w:r>
          </w:p>
          <w:p>
            <w:pPr>
              <w:pStyle w:val="Normal"/>
              <w:shd w:fill="FFFFFF" w:val="clear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 Действие пьесы «Ревизор» происходит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) в Москве, б) в Тульской губерн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) в уездном город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) в Петербурге</w:t>
            </w:r>
          </w:p>
        </w:tc>
      </w:tr>
      <w:tr>
        <w:trPr>
          <w:trHeight w:val="590" w:hRule="atLeast"/>
        </w:trPr>
        <w:tc>
          <w:tcPr>
            <w:tcW w:w="10534" w:type="dxa"/>
            <w:tcBorders/>
          </w:tcPr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 Произведение «Ревизор»-</w:t>
            </w:r>
          </w:p>
          <w:p>
            <w:pPr>
              <w:pStyle w:val="Normal"/>
              <w:shd w:fill="FFFFFF" w:val="clear"/>
              <w:spacing w:lineRule="atLeast" w:line="288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а) комедия;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) роман; в) трагедия; г) драма</w:t>
            </w:r>
          </w:p>
        </w:tc>
      </w:tr>
      <w:tr>
        <w:trPr>
          <w:trHeight w:val="605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Знакомством с каким писателем хвалится Хлестаков?</w:t>
            </w:r>
          </w:p>
          <w:p>
            <w:pPr>
              <w:pStyle w:val="Normal"/>
              <w:spacing w:lineRule="atLeast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с Гоголем;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) с Пушкины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 в) с Лермонтовым</w:t>
            </w:r>
          </w:p>
        </w:tc>
      </w:tr>
      <w:tr>
        <w:trPr>
          <w:trHeight w:val="892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 Кто из героев комедии  Н.В.Гоголя «Ревизор» говорил о себе, что у него «легкость в мыслях необыкновенная»?</w:t>
            </w:r>
          </w:p>
          <w:p>
            <w:pPr>
              <w:pStyle w:val="Normal"/>
              <w:spacing w:lineRule="atLeast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Бобчинский;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) Хлестаков;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в) городничий</w:t>
            </w:r>
          </w:p>
        </w:tc>
      </w:tr>
      <w:tr>
        <w:trPr>
          <w:trHeight w:val="906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 Почему герой рассказа «После бала» оставил службу?</w:t>
            </w:r>
          </w:p>
          <w:p>
            <w:pPr>
              <w:pStyle w:val="Normal"/>
              <w:spacing w:lineRule="atLeast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по религиозным убеждениям;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) его потряс случай с избиваемым беглым солда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 в)он ее не оставлял.</w:t>
            </w:r>
          </w:p>
        </w:tc>
      </w:tr>
      <w:tr>
        <w:trPr>
          <w:trHeight w:val="892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 Какая надпись на плакате в больнице возмутила больного из рассказа М.Зощенко «История болезни»?</w:t>
            </w:r>
          </w:p>
          <w:p>
            <w:pPr>
              <w:pStyle w:val="Normal"/>
              <w:spacing w:lineRule="atLeast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«Помоги себе сам»;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) «Выдача трупов с 3х до 4х»;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) «Помни о смерти!»</w:t>
            </w:r>
          </w:p>
        </w:tc>
      </w:tr>
      <w:tr>
        <w:trPr>
          <w:trHeight w:val="906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 Зачем Теркин отправился вплавь через реку в главе «Переправа»?</w:t>
            </w:r>
          </w:p>
          <w:p>
            <w:pPr>
              <w:pStyle w:val="Normal"/>
              <w:spacing w:lineRule="atLeast" w:line="288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) в разведку;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б) связаться с теми, кто остался на другом берегу, и доложить обстановку;  в) наладить сорванную переправу.</w:t>
            </w:r>
          </w:p>
        </w:tc>
      </w:tr>
      <w:tr>
        <w:trPr>
          <w:trHeight w:val="892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 Кого обманул герой рассказа А.И.Куприна «Куст сирени»?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жену героя Веру; б) правительство;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) старого профессора, принимавшего экзамен.</w:t>
            </w:r>
          </w:p>
        </w:tc>
      </w:tr>
      <w:tr>
        <w:trPr>
          <w:trHeight w:val="3886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 Выберите произведение, написанное М.М. Зощенко.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) «Жизнь и воротник»; б) «Куст сирени»; в) «История болезни»; г) «Старый гений»</w:t>
            </w:r>
          </w:p>
          <w:p>
            <w:pPr>
              <w:pStyle w:val="Normal"/>
              <w:spacing w:lineRule="atLeast" w:line="288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spacing w:val="0"/>
      <w:w w:val="100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8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spacing w:val="0"/>
      <w:w w:val="10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5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 CYR" w:hAnsi="Times New Roman CYR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3" w:before="0" w:after="0"/>
      <w:ind w:left="114" w:hanging="0"/>
      <w:jc w:val="center"/>
    </w:pPr>
    <w:rPr>
      <w:rFonts w:ascii="Times New Roman" w:hAnsi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420" w:hanging="278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50:00Z</dcterms:created>
  <dc:creator>Галина</dc:creator>
  <dc:description/>
  <cp:keywords/>
  <dc:language>en-US</dc:language>
  <cp:lastModifiedBy>Елена</cp:lastModifiedBy>
  <cp:lastPrinted>2024-05-15T08:01:00Z</cp:lastPrinted>
  <dcterms:modified xsi:type="dcterms:W3CDTF">2025-04-17T09:14:00Z</dcterms:modified>
  <cp:revision>4</cp:revision>
  <dc:subject/>
  <dc:title/>
</cp:coreProperties>
</file>