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ЁННОЕ ОБЩЕОБРАЗОВАТЕЛЬНОЕ </w:t>
      </w:r>
    </w:p>
    <w:p>
      <w:pPr>
        <w:pStyle w:val="Style20"/>
        <w:ind w:left="-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РЕЖДЕНИЕ «СРЕДНЯЯ ОБЩЕОБРАЗОВАТЕЛЬНАЯ ШКОЛА №13»  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ИЛЬНЕНСКОГО МУНИЦИПАЛЬНОГО ОКРУГА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673"/>
        <w:gridCol w:w="3518"/>
      </w:tblGrid>
      <w:tr>
        <w:trPr>
          <w:trHeight w:val="2304" w:hRule="atLeast"/>
        </w:trPr>
        <w:tc>
          <w:tcPr>
            <w:tcW w:w="3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Донецкая О.Ф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3» января 2025 г.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 МКОУ «СОШ №13»  ИМОС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Репина Г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5» января 2025 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ОШ №13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ОСК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Сокольникова Н.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6» января 2025 г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онтрольно измерительные материал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бучающихс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2024/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учитель: Курнева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 Каменнобродская, 2025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онтрольных измерительных материалов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1" w:firstLine="567"/>
        <w:rPr/>
      </w:pPr>
      <w:r>
        <w:rPr>
          <w:b/>
          <w:color w:val="000000"/>
          <w:sz w:val="24"/>
          <w:szCs w:val="24"/>
        </w:rPr>
        <w:t>Назначение работы</w:t>
      </w:r>
      <w:r>
        <w:rPr>
          <w:color w:val="000000"/>
          <w:sz w:val="24"/>
          <w:szCs w:val="24"/>
        </w:rPr>
        <w:t xml:space="preserve"> – оценить качество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щеобразовательной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дготовки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учающихся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лассов в соответствии с требованиями федерального государственного образовательно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ндарта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ФГОС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ОО)</w:t>
      </w:r>
      <w:r>
        <w:rPr>
          <w:color w:val="000000"/>
          <w:spacing w:val="8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федеральной образовательной программы основного общего образования (ФОП ООО).</w:t>
      </w:r>
    </w:p>
    <w:p>
      <w:pPr>
        <w:pStyle w:val="TextBody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 проверочной работы определяется на основе требований федерального государственного образовательного стандарта </w:t>
      </w:r>
      <w:r>
        <w:rPr>
          <w:color w:val="FF0000"/>
          <w:sz w:val="24"/>
          <w:szCs w:val="24"/>
        </w:rPr>
        <w:t>основного</w:t>
      </w:r>
      <w:r>
        <w:rPr>
          <w:color w:val="000000"/>
          <w:sz w:val="24"/>
          <w:szCs w:val="24"/>
        </w:rPr>
        <w:t xml:space="preserve"> общего образования, утвержденного приказом Министерства просвещения Российской Федерации от 31.05.2021 </w:t>
      </w:r>
      <w:r>
        <w:rPr>
          <w:color w:val="FF0000"/>
          <w:sz w:val="24"/>
          <w:szCs w:val="24"/>
        </w:rPr>
        <w:t>№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287</w:t>
      </w:r>
      <w:r>
        <w:rPr>
          <w:color w:val="000000"/>
          <w:sz w:val="24"/>
          <w:szCs w:val="24"/>
        </w:rPr>
        <w:t xml:space="preserve"> (зарегистрирован Министерством юстиции Российской Федерации 05.07.2021 №64101), и федеральной образовательной программы основного общего образования, утвержденной приказом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вещения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8.05.2023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370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зарегистрирован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м</w:t>
      </w:r>
      <w:r>
        <w:rPr>
          <w:color w:val="000000"/>
          <w:spacing w:val="47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стиции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Федерации </w:t>
      </w:r>
      <w:r>
        <w:rPr>
          <w:color w:val="000000"/>
          <w:sz w:val="24"/>
          <w:szCs w:val="24"/>
        </w:rPr>
        <w:t>12.07.2023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74223).</w:t>
      </w:r>
    </w:p>
    <w:p>
      <w:pPr>
        <w:pStyle w:val="TextBody"/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аттестации:</w:t>
      </w:r>
      <w:r>
        <w:rPr>
          <w:rFonts w:cs="Times New Roman" w:ascii="Times New Roman" w:hAnsi="Times New Roman"/>
          <w:sz w:val="24"/>
          <w:szCs w:val="24"/>
        </w:rPr>
        <w:t xml:space="preserve">  итоговая контроль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 выполнения: </w:t>
      </w:r>
      <w:r>
        <w:rPr>
          <w:rFonts w:cs="Times New Roman" w:ascii="Times New Roman" w:hAnsi="Times New Roman"/>
          <w:sz w:val="24"/>
          <w:szCs w:val="24"/>
        </w:rPr>
        <w:t xml:space="preserve"> 40 мин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контрольной  работы</w:t>
      </w:r>
    </w:p>
    <w:p>
      <w:pPr>
        <w:pStyle w:val="Default1"/>
        <w:jc w:val="both"/>
        <w:rPr>
          <w:color w:val="211E1E"/>
          <w:sz w:val="23"/>
          <w:szCs w:val="23"/>
        </w:rPr>
      </w:pPr>
      <w:r>
        <w:rPr>
          <w:b/>
          <w:bCs/>
          <w:color w:val="211E1E"/>
          <w:sz w:val="23"/>
          <w:szCs w:val="23"/>
        </w:rPr>
        <w:t xml:space="preserve">Структура контрольной работ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стоит из 2 час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боту по  литературе  включено   2 части , среди которы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ь 1-  22 задания - задания с выбором ответа, к каждому из которых приводится четыре варианта ответа, из которых верен только один отв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2 -  Творческое задание (</w:t>
      </w:r>
      <w:r>
        <w:rPr>
          <w:rFonts w:cs="Times New Roman" w:ascii="Times New Roman" w:hAnsi="Times New Roman"/>
          <w:color w:val="000000"/>
          <w:sz w:val="24"/>
          <w:szCs w:val="24"/>
        </w:rPr>
        <w:t>сочинение – миниатюра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 представлена двумя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ами.</w:t>
      </w:r>
    </w:p>
    <w:p>
      <w:pPr>
        <w:pStyle w:val="Default1"/>
        <w:jc w:val="both"/>
        <w:rPr>
          <w:rFonts w:ascii="Times New Roman" w:hAnsi="Times New Roman" w:cs="Times New Roman"/>
          <w:color w:val="211E1E"/>
          <w:sz w:val="23"/>
          <w:szCs w:val="23"/>
        </w:rPr>
      </w:pPr>
      <w:r>
        <w:rPr>
          <w:rFonts w:cs="Times New Roman"/>
          <w:color w:val="211E1E"/>
          <w:sz w:val="23"/>
          <w:szCs w:val="23"/>
        </w:rPr>
      </w:r>
    </w:p>
    <w:p>
      <w:pPr>
        <w:pStyle w:val="Default1"/>
        <w:jc w:val="both"/>
        <w:rPr>
          <w:color w:val="211E1E"/>
          <w:sz w:val="23"/>
          <w:szCs w:val="23"/>
        </w:rPr>
      </w:pPr>
      <w:r>
        <w:rPr>
          <w:color w:val="211E1E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 элементов содержания и требований к уровню подготов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фикатор составлен на базе Федерального государственного образовательного стандарта основного общего образования (приказ Минобразования России от 17.12.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фикатор состоит из двух раздел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еречень элементов содержания, проверяемых на промежуточной аттест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Перечень требований к уровню подготовки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Раздел 1. Перечень элементов содержания, проверяемых на промежуточной аттестации.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130"/>
        <w:gridCol w:w="5660"/>
      </w:tblGrid>
      <w:tr>
        <w:trPr>
          <w:trHeight w:val="10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раз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контролируемого элемента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менты содержания, проверяемые на промежуточной аттестаци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Основн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ео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ет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  <w:szCs w:val="24"/>
              </w:rPr>
              <w:t>ик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о-лит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турные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ятия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ура 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т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а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ь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а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ы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color w:val="000000"/>
                <w:spacing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ые</w:t>
            </w:r>
            <w:r>
              <w:rPr>
                <w:rFonts w:cs="Times New Roman" w:ascii="Times New Roman" w:hAnsi="Times New Roman"/>
                <w:color w:val="000000"/>
                <w:spacing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:</w:t>
            </w:r>
            <w:r>
              <w:rPr>
                <w:rFonts w:cs="Times New Roman" w:ascii="Times New Roman" w:hAnsi="Times New Roman"/>
                <w:color w:val="000000"/>
                <w:spacing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ци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ли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1" w:after="0"/>
              <w:ind w:right="5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я: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,</w:t>
            </w:r>
            <w:r>
              <w:rPr>
                <w:rFonts w:cs="Times New Roman" w:ascii="Times New Roman" w:hAnsi="Times New Roman"/>
                <w:color w:val="000000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я, пр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8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,</w:t>
            </w:r>
            <w:r>
              <w:rPr>
                <w:rFonts w:cs="Times New Roman" w:ascii="Times New Roman" w:hAnsi="Times New Roman"/>
                <w:color w:val="000000"/>
                <w:spacing w:val="8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я;</w:t>
            </w:r>
            <w:r>
              <w:rPr>
                <w:rFonts w:cs="Times New Roman" w:ascii="Times New Roman" w:hAnsi="Times New Roman"/>
                <w:color w:val="000000"/>
                <w:spacing w:val="8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color w:val="000000"/>
                <w:spacing w:val="8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я</w:t>
            </w:r>
            <w:r>
              <w:rPr>
                <w:rFonts w:cs="Times New Roman" w:ascii="Times New Roman" w:hAnsi="Times New Roman"/>
                <w:color w:val="000000"/>
                <w:spacing w:val="8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я: эк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я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color w:val="000000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ми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я,</w:t>
            </w:r>
            <w:r>
              <w:rPr>
                <w:rFonts w:cs="Times New Roman" w:ascii="Times New Roman" w:hAnsi="Times New Roman"/>
                <w:color w:val="000000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ка,</w:t>
            </w:r>
            <w:r>
              <w:rPr>
                <w:rFonts w:cs="Times New Roman" w:ascii="Times New Roman" w:hAnsi="Times New Roman"/>
                <w:color w:val="000000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ло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кое от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е;</w:t>
            </w:r>
            <w:r>
              <w:rPr>
                <w:rFonts w:cs="Times New Roman" w:ascii="Times New Roman" w:hAnsi="Times New Roman"/>
                <w:color w:val="000000"/>
                <w:spacing w:val="7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;</w:t>
            </w:r>
            <w:r>
              <w:rPr>
                <w:rFonts w:cs="Times New Roman" w:ascii="Times New Roman" w:hAnsi="Times New Roman"/>
                <w:color w:val="000000"/>
                <w:spacing w:val="7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7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,</w:t>
            </w:r>
            <w:r>
              <w:rPr>
                <w:rFonts w:cs="Times New Roman" w:ascii="Times New Roman" w:hAnsi="Times New Roman"/>
                <w:color w:val="000000"/>
                <w:spacing w:val="7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</w:t>
            </w:r>
            <w:r>
              <w:rPr>
                <w:rFonts w:cs="Times New Roman" w:ascii="Times New Roman" w:hAnsi="Times New Roman"/>
                <w:color w:val="000000"/>
                <w:spacing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а,</w:t>
            </w:r>
            <w:r>
              <w:rPr>
                <w:rFonts w:cs="Times New Roman" w:ascii="Times New Roman" w:hAnsi="Times New Roman"/>
                <w:color w:val="000000"/>
                <w:spacing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ь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й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2544" w:leader="none"/>
                <w:tab w:val="left" w:pos="4011" w:leader="none"/>
              </w:tabs>
              <w:suppressAutoHyphens w:val="true"/>
              <w:autoSpaceDE w:val="false"/>
              <w:spacing w:lineRule="auto" w:line="240" w:before="11" w:after="0"/>
              <w:ind w:right="5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худож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. Из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но-вы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color w:val="000000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ж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</w:t>
            </w:r>
            <w:r>
              <w:rPr>
                <w:rFonts w:cs="Times New Roman" w:ascii="Times New Roman" w:hAnsi="Times New Roman"/>
                <w:color w:val="000000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:</w:t>
            </w:r>
            <w:r>
              <w:rPr>
                <w:rFonts w:cs="Times New Roman" w:ascii="Times New Roman" w:hAnsi="Times New Roman"/>
                <w:color w:val="000000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тет, м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пе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л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я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за</w:t>
            </w:r>
            <w:r>
              <w:rPr>
                <w:rFonts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е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: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й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, ритм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фа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3" w:after="0"/>
              <w:ind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е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ите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ы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1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И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1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раз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р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3" w:after="0"/>
              <w:ind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и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В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ш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и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й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й престо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ын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ц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 Пет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ы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*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1" w:after="0"/>
              <w:ind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И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К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Де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</w:t>
            </w:r>
            <w:r>
              <w:rPr>
                <w:rFonts w:cs="Times New Roman" w:ascii="Times New Roman" w:hAnsi="Times New Roman"/>
                <w:color w:val="000000"/>
                <w:spacing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о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:</w:t>
            </w:r>
            <w:r>
              <w:rPr>
                <w:rFonts w:cs="Times New Roman" w:ascii="Times New Roman" w:hAnsi="Times New Roman"/>
                <w:color w:val="000000"/>
                <w:spacing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а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,</w:t>
            </w:r>
            <w:r>
              <w:rPr>
                <w:rFonts w:cs="Times New Roman" w:ascii="Times New Roman" w:hAnsi="Times New Roman"/>
                <w:color w:val="000000"/>
                <w:spacing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ла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у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м»*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М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ь «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и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И. Дмитриев. Басня «Муха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и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ви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X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1" w:after="0"/>
              <w:ind w:right="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color w:val="000000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ни:</w:t>
            </w:r>
            <w:r>
              <w:rPr>
                <w:rFonts w:cs="Times New Roman" w:ascii="Times New Roman" w:hAnsi="Times New Roman"/>
                <w:color w:val="000000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исты</w:t>
            </w:r>
            <w:r>
              <w:rPr>
                <w:rFonts w:cs="Times New Roman" w:ascii="Times New Roman" w:hAnsi="Times New Roman"/>
                <w:color w:val="000000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8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*,</w:t>
            </w:r>
            <w:r>
              <w:rPr>
                <w:rFonts w:cs="Times New Roman" w:ascii="Times New Roman" w:hAnsi="Times New Roman"/>
                <w:color w:val="000000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лк</w:t>
            </w:r>
            <w:r>
              <w:rPr>
                <w:rFonts w:cs="Times New Roman" w:ascii="Times New Roman" w:hAnsi="Times New Roman"/>
                <w:color w:val="000000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арн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, «Кв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 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й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1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я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*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1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а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ы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в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а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*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С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а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С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ш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.</w:t>
            </w:r>
            <w:r>
              <w:rPr>
                <w:rFonts w:cs="Times New Roman" w:ascii="Times New Roman" w:hAnsi="Times New Roman"/>
                <w:color w:val="000000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</w:t>
            </w:r>
            <w:r>
              <w:rPr>
                <w:rFonts w:cs="Times New Roman" w:ascii="Times New Roman" w:hAnsi="Times New Roman"/>
                <w:color w:val="000000"/>
                <w:spacing w:val="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»,</w:t>
            </w:r>
            <w:r>
              <w:rPr>
                <w:rFonts w:cs="Times New Roman" w:ascii="Times New Roman" w:hAnsi="Times New Roman"/>
                <w:color w:val="000000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ь</w:t>
            </w:r>
            <w:r>
              <w:rPr>
                <w:rFonts w:cs="Times New Roman" w:ascii="Times New Roman" w:hAnsi="Times New Roman"/>
                <w:color w:val="000000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л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», «К    </w:t>
            </w:r>
            <w:r>
              <w:rPr>
                <w:rFonts w:cs="Times New Roman" w:ascii="Times New Roman" w:hAnsi="Times New Roman"/>
                <w:color w:val="000000"/>
                <w:spacing w:val="-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ю», </w:t>
            </w:r>
            <w:r>
              <w:rPr>
                <w:rFonts w:cs="Times New Roman" w:ascii="Times New Roman" w:hAnsi="Times New Roman"/>
                <w:color w:val="000000"/>
                <w:spacing w:val="-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color w:val="000000"/>
                <w:spacing w:val="-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**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 </w:t>
            </w:r>
            <w:r>
              <w:rPr>
                <w:rFonts w:cs="Times New Roman" w:ascii="Times New Roman" w:hAnsi="Times New Roman"/>
                <w:color w:val="000000"/>
                <w:spacing w:val="-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е мг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…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19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ря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), «И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ок»,</w:t>
            </w:r>
            <w:r>
              <w:rPr>
                <w:rFonts w:cs="Times New Roman" w:ascii="Times New Roman" w:hAnsi="Times New Roman"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», « Арион»,«На хол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чная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а…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ь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щ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быть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…»,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и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о»,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»,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уч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во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г</w:t>
            </w:r>
            <w:r>
              <w:rPr>
                <w:rFonts w:cs="Times New Roman" w:ascii="Times New Roman" w:hAnsi="Times New Roman"/>
                <w:color w:val="000000"/>
                <w:spacing w:val="7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уко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й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color w:val="000000"/>
                <w:spacing w:val="7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</w:t>
            </w:r>
            <w:r>
              <w:rPr>
                <w:rFonts w:cs="Times New Roman" w:ascii="Times New Roman" w:hAnsi="Times New Roman"/>
                <w:color w:val="000000"/>
                <w:spacing w:val="7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й,</w:t>
            </w:r>
            <w:r>
              <w:rPr>
                <w:rFonts w:cs="Times New Roman" w:ascii="Times New Roman" w:hAnsi="Times New Roman"/>
                <w:color w:val="000000"/>
                <w:spacing w:val="7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а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pacing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», «Вакх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1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С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ш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Ев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Пушкин.  Повести Белкин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Ю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color w:val="000000"/>
                <w:spacing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:</w:t>
            </w:r>
            <w:r>
              <w:rPr>
                <w:rFonts w:cs="Times New Roman" w:ascii="Times New Roman" w:hAnsi="Times New Roman"/>
                <w:color w:val="000000"/>
                <w:spacing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1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ме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», «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color w:val="000000"/>
                <w:spacing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а</w:t>
            </w:r>
            <w:r>
              <w:rPr>
                <w:rFonts w:cs="Times New Roman" w:ascii="Times New Roman" w:hAnsi="Times New Roman"/>
                <w:color w:val="000000"/>
                <w:spacing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е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color w:val="000000"/>
                <w:spacing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…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ум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«По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pacing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pacing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</w:t>
            </w:r>
            <w:r>
              <w:rPr>
                <w:rFonts w:cs="Times New Roman" w:ascii="Times New Roman" w:hAnsi="Times New Roman"/>
                <w:color w:val="000000"/>
                <w:spacing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…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,</w:t>
            </w:r>
            <w:r>
              <w:rPr>
                <w:rFonts w:cs="Times New Roman" w:ascii="Times New Roman" w:hAnsi="Times New Roman"/>
                <w:color w:val="000000"/>
                <w:spacing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ри п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мы»,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а»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«В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ю…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,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но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гру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»,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т,</w:t>
            </w:r>
            <w:r>
              <w:rPr>
                <w:rFonts w:cs="Times New Roman" w:ascii="Times New Roman" w:hAnsi="Times New Roman"/>
                <w:color w:val="000000"/>
                <w:spacing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pacing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бя</w:t>
            </w:r>
            <w:r>
              <w:rPr>
                <w:rFonts w:cs="Times New Roman" w:ascii="Times New Roman" w:hAnsi="Times New Roman"/>
                <w:color w:val="000000"/>
                <w:spacing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ко</w:t>
            </w:r>
            <w:r>
              <w:rPr>
                <w:rFonts w:cs="Times New Roman" w:ascii="Times New Roman" w:hAnsi="Times New Roman"/>
                <w:color w:val="000000"/>
                <w:spacing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9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лю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color w:val="000000"/>
                <w:spacing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, «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ок»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«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»*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нг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*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1" w:after="0"/>
              <w:ind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Ю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ш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 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1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В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о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1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В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эм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тв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TextBody"/>
        <w:spacing w:lineRule="auto" w:line="232" w:before="83" w:after="0"/>
        <w:ind w:right="13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ивания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дания с выбором ответа считаются выполненным верно, если выбранный учащимся номер ответа совпадает с эталоном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дания работы с выбором ответа оцениваются в 1  балл,. </w:t>
      </w:r>
    </w:p>
    <w:p>
      <w:pPr>
        <w:pStyle w:val="WWHeading1"/>
        <w:spacing w:before="257" w:after="0"/>
        <w:ind w:left="2609" w:right="141" w:hanging="729"/>
        <w:jc w:val="left"/>
        <w:rPr>
          <w:sz w:val="24"/>
          <w:szCs w:val="24"/>
        </w:rPr>
      </w:pPr>
      <w:r>
        <w:rPr>
          <w:sz w:val="24"/>
          <w:szCs w:val="24"/>
        </w:rPr>
        <w:t>Перевод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рвич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аллов в отметки по пятибалльной шкале</w:t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учащимся работы в целом определяется суммарным баллом, полученным им по результатам выполнения всех заданий работы. </w:t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ксимальный  балл работы составляет – 38 баллов.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69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0% до 38%  (0-10 бал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39% до 66% (11-15 бал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67% до 88% (16-20 бал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89% до 100% (20-22 бал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5»</w:t>
            </w:r>
          </w:p>
        </w:tc>
      </w:tr>
    </w:tbl>
    <w:p>
      <w:pPr>
        <w:pStyle w:val="WWHeading1"/>
        <w:spacing w:before="257" w:after="0"/>
        <w:ind w:left="2609" w:right="141" w:hanging="72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на зад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литературе в 9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вариан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- Г; б-Е ; в- Б ; г- Д; д- В; е-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литературе за курс 9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i/>
          <w:i/>
          <w:color w:val="222222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  <w:r>
        <w:rPr>
          <w:rFonts w:cs="Times New Roman" w:ascii="Times New Roman" w:hAnsi="Times New Roman"/>
          <w:i/>
          <w:color w:val="222222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тоговая контрольная работа по литературе за курс 9 класс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вариант     </w:t>
      </w:r>
      <w:r>
        <w:rPr>
          <w:rFonts w:cs="Times New Roman" w:ascii="Times New Roman" w:hAnsi="Times New Roman"/>
          <w:sz w:val="24"/>
          <w:szCs w:val="24"/>
        </w:rPr>
        <w:t>Часть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овите произведение, являющееся первой реалистической комедией в русской литерату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Недоросль» Д. И. Фонви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Трумф или подписч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па» И. А. Кры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Ревизор» Н. В. Гог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Горе от ума» А. С. Грибоед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й элемент композиции художественного произведения не является обязатель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вяз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льмин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вяз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пил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те произведение, главный герой которого «не хотел учиться, а хотел женитьс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Недоросль» Д. И. Фонви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Женитьба» Н. В. Гог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Ревизор» Н. В. Гог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Горе от ума» А. С. Грибоед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... - это страстный призыв русских князей к объединению как раз накануне нашествия собственно монгольских полчищ» (К. Маркс). Вставьте в цитату название произ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Сказание о Борисе и Глеб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Слово о полку Игорев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Поучение» Владимира Монома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Повесть временных ле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правильную последовательность смены одного литературного направления друг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нтиментализм, классицизм, реализм, романт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ассицизм, реализм, сентиментализм, романт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лассицизм, сентиментализм, романтизм, реал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мантизм, сентиментализм, реализм, классиц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го из русских писателей XVIII в. относят к сентименталиста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. И. Фонвизин, Г. Р. Держав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. В. Ломоносов, А. Н. Радищ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. М. Карамзин, Д. И. Фонвиз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. М. Карамзин, А. Н. Радищ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кажите произведение, в котором главный герой идейно противопоставлен всем действующим лиц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Евгений Онегин» А. С. Пуш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Песня про... купца Калашникова» М. Ю. Лермонт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Горе от ума» А. С. Грибоед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Мертвые души» Н. В. Гог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зовите автора следующего стихотворного отрыв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рите мне темниц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мне сиянье дн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глазую девиц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гривого ко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расавицу младу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сладко поцелу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я потом вскоч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епь, как ветер, улеч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 С. Пуш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. Ю. Лермо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. А. Жук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 Р. Держав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ределите жанр «Мертвых душ» Н. В. Гого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м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э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е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с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тихотворение «К***» («Я помню чудное мгновенье») А. С. Пушкина посвяще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. Н. Раевс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. Н. Карамзи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 П. Кер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. П. Бакуни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 каком произведении идет речь в следующих строк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овершу это творение так, как нужно его совершить, то какой огромный, какой оригинальный сюжет!... Вся Русь явится в нем!... Огромно, велико мое творение, и не скоро конец 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Евгений Онегин» А. С. Пуш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Герой нашего времени» М. Ю. Лермонт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Мертвые души» Н. В. Гог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История государства Российского» Н. М. Карам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ой художественный прием использован автором в следующем отрыв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ет парус одино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мане моря голубом!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щет он в стране далек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инул он в краю родном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таф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ипербо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верс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лицетвор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ое произведение было названо В. Г. Белинским «энциклопедией русской жизни и в высшей степени народным произведением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Мертвые души»    б) «Недоросль»     в) «Евгений Онегин»    г) «Горе от ума»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пределите стихотворный размер в следующем отры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я мглою небо кро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хри снежные крут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как зверь, она заво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аплачет, как дит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мб     б) хорей     в) дактиль     г) анапе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то является автором первого в русской литературе психологического рома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 С. Пуш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. Ю. Лермо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. В. Гого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. М. Карамз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то является автором первой общественной комедии в русской литератур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. В. Гого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. С. Грибое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. И. Фонвиз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. И. Кры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пределите пары «автор — произвед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 С. Пуш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. Ю. Лермо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. В. Гого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. С. Грибое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. М. Карамз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. А. Жук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Невыразим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Выбранные места из переписки с друзьям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Бедная Ли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Анчар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«Горе от ум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«Демо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 творчестве какого писателя не был использован романтический метод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. В. Гоголь    б) М. Ю. Лермонтов   в) Д. И. Фонвизин    г) А. С. Пуш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ак называется тип композиции в романе «Евгений Онегин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ьце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ледователь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ркаль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икличе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ысказывание «И дым отечества нам сладок и приятен» принадлеж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родуму из «Недоросл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цкому из «Горя от ум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ужу Татьяны из «Евгения Онеги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лодому солдату из «Бороди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каком стихотворении А. С. Пушкин затрагивает проблему самодержавия, крепостного гне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Воспоминания в Царском Сел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Проро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Деревн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На холмах Грузи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пределите тип рифмовки в следующем отры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 мне, ветка Палести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 росла, где ты цвел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холмов, какой до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украшением был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межная (парна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крест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оясывающ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ой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литературе за курс 9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  <w:r>
        <w:rPr>
          <w:rFonts w:cs="Times New Roman" w:ascii="Times New Roman" w:hAnsi="Times New Roman"/>
          <w:i/>
          <w:color w:val="222222"/>
        </w:rPr>
        <w:t>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ье творчество назвал В. Г. Белинский «лелеющей душу гуманностью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. А. Жуко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. С. Пуш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. Ю. Лермонт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. Н. Батюш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 верное определение комедии как литературного жан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дин из видов старинного драматического искусства, основанный на показе смешных, утрированно юмористических и нарочито грубых бытовых ситуац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большое произведение, предназначенное для сцены, беззлобно высмеивающее отдельные частные явления в общественной или личной жизни челов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дин из видов драматических произведений, в котором характеры героев раскрываются в безвыходном положении, в неравной, напряженной борьбе, обрекающей их на гиб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ин из видов драматического произведения, в котором отражается смешное и несообразное в жизни, осмеивается какое-либо нездоровое общественное или бытовое явление, смешные черты человеческого характе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те произведение, в котором сочетаются романтизм и реализ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Недоросль» Д. И. Фонви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Фелица» Г. Р. Держав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Герой нашего времени» М. Ю. Лермонт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Евгений Онегин» А. С. Пуш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 какому роду литературы можно отнести «Мертвые души» Н. В. Гогол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по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р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ра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ро-эп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кажите, какой художественный прием использовал автор в выделенных строк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любил: любовь еще, быть мож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е моей угасла не совс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усть она вас больше не тревожи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хочу печалить вас нич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верс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аф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легор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пит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овите имя писателя, которого А. С. Пушкин назвал «сатиры смелый властели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. В. Гого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. С. Грибое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. И. Фонвиз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 Р. Держав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южет романа «Герой нашего времени» основывается на отдельных, не связанных между собой фрагментах. Что объединяет самостоятельные части рома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че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ронологическая последовательность событ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сто дейст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лавный гер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литературный тип представлен образом Печори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ип «маленького челове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ип «лишнего челове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айронический гер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ип самод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кажите, какой литературный прием использовал А. С. Пушкин в стихотворениях «Арион» (1827) и «Анчар» (1828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оте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оним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тите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ллегор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. С. Пушкин был одним из первых русских писателей, затронувших тему «маленького человека». Эта тема звуч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романе «Евгений Онеги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драме «Борис Годун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повести «Станционный смотрител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поэме «Бахчисарайский фонта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то из названных авторов написал поэму «Медный всадник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. Ю. Лермо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. С. Пуш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 Н. Радищ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. И. Фонвиз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Героем какого произведения является Самсон Вырин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. М. Карамзин «Бедная Ли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. Ю. Лермонтов «Герой нашего времен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С. Пушкин «Станционный смотрител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. Н. Радищев «Путешествие из Петербурга в Москв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кажите, кому из героев комедии А. С. Грибоедова «Горе от ума» принадлежат следующи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одного пригрел и ввел в мое семейств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 чин асессора и взял в секретар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скву переведен через мое содейств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ь не я, коптел бы ты в Тве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ац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лча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у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пети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ое произведение А. С. Пушкина написано в жанре элег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Проро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К Чаадаев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Деревн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Вольност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ей портрет описан в следующем отрывке (М. Ю. Лермонтов «Герой нашего времени»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среднего роста, стройный, тонкий стан его и широкие плечи доказывали крепкое сложение, способное переносить все трудности кочевой жизни и перемены климатов... Пыльный бархатный сюртучок его, застегнутый только на две нижние пуговицы, позволял разглядеть ослепительно чистое белье, изобличавшее привычки порядочного человека; его запачканные перчатки казались сшитыми по его маленькой аристократической руке, и когда он снял одну перчатку, то я был удивлен худобой его бледных пальцев. Его походка была небрежна и ленива; но я заметил, что он не размахивал руками - верный признак некоторой скрытности характера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ктор Верн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ксим Максимы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. А. Печор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зб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Героем какого произведения является Акакий Акакиевич Башмачкин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Мертвые душ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Вечера на хуторе близ Дикань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Ревизор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Шинел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о данному описанию жилища определите, кому оно принадлеж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господский стоял одиноко на юру, открытом всем ветрам; покатость горы была одета подстриженным дерном. На ней были разбросаны две-три клумбы... Была видная беседка с деревянными голубыми колоннами и надписью: «Храм уединенного размышл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юш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ни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аке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робо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пределите стихотворный размер следующего отрыв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но дельным человек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мать о красе ногт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му бесплодно спорить с ва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ай деспот меж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м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кти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мфибрах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апе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кажите, какую роль играют в произведении Н. В. Гоголя «Мертвые души» лирические отступ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ни рассказывают о судьбе пис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них содержится авторское отношение к описываемым события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них дается характеристика отдельных персонаж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них воплощена вера писателя в будущее России и русского нар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Укажите, к какому литературному направлению относится роман А. С. Пушкина «Евгений Онеги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ассицизм    б) сентиментализм    в) реализм   г) романт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кажите, к какому литературному жанру следует отнести произведение В. А. Жуковского «Светлан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эма     б) ода    в) элегия    г) балла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Анализу какого произведения посвящена статья И. А. Гончарова « Мильон терзаний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 С. Пушкина «Евгений Онеги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. Н. Радищев «Путешествие из Петербурга в Москв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 С. Грибоедов «Горе от ума»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. Ю. Лермонтов «Герой нашего времен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spacing w:val="0"/>
      <w:w w:val="100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8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spacing w:val="0"/>
      <w:w w:val="10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5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 CYR" w:hAnsi="Times New Roman CYR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3" w:before="0" w:after="0"/>
      <w:ind w:left="114" w:hanging="0"/>
      <w:jc w:val="center"/>
    </w:pPr>
    <w:rPr>
      <w:rFonts w:ascii="Times New Roman" w:hAnsi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420" w:hanging="278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15:00Z</dcterms:created>
  <dc:creator>Галина</dc:creator>
  <dc:description/>
  <cp:keywords/>
  <dc:language>en-US</dc:language>
  <cp:lastModifiedBy>Елена</cp:lastModifiedBy>
  <cp:lastPrinted>2024-05-15T08:01:00Z</cp:lastPrinted>
  <dcterms:modified xsi:type="dcterms:W3CDTF">2025-04-17T09:18:00Z</dcterms:modified>
  <cp:revision>4</cp:revision>
  <dc:subject/>
  <dc:title/>
</cp:coreProperties>
</file>