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КАЗЁННОЕ ОБЩЕОБРАЗОВАТЕЛЬНОЕ </w:t>
      </w:r>
    </w:p>
    <w:p>
      <w:pPr>
        <w:pStyle w:val="Style20"/>
        <w:ind w:left="-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РЕЖДЕНИЕ «СРЕДНЯЯ ОБЩЕОБРАЗОВАТЕЛЬНАЯ ШКОЛА №13»  </w:t>
      </w:r>
    </w:p>
    <w:p>
      <w:pPr>
        <w:pStyle w:val="Style20"/>
        <w:ind w:lef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ОБИЛЬНЕНСКОГО МУНИЦИПАЛЬНОГО ОКРУГА</w:t>
      </w:r>
    </w:p>
    <w:p>
      <w:pPr>
        <w:pStyle w:val="Style20"/>
        <w:ind w:lef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2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3673"/>
        <w:gridCol w:w="3518"/>
      </w:tblGrid>
      <w:tr>
        <w:trPr>
          <w:trHeight w:val="2304" w:hRule="atLeast"/>
        </w:trPr>
        <w:tc>
          <w:tcPr>
            <w:tcW w:w="3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объединения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Лунева О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134" w:hanging="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13» января 2025 г.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ВР МКОУ «СОШ №13»  ИМОСК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Репина Г.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7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134" w:hanging="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5» января 2025 г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7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«СОШ №13»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ОСК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Сокольникова Н.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16» января 2025 г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Контрольно измерительные материал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для проведения промежуточн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 физ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обучающихся 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за 2024/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567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учитель: Винокурова Е.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. Каменнобродская, 2025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онтрольных измерительных материалов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right="-1" w:firstLine="567"/>
        <w:rPr/>
      </w:pPr>
      <w:r>
        <w:rPr>
          <w:b/>
          <w:color w:val="000000"/>
          <w:sz w:val="24"/>
          <w:szCs w:val="24"/>
        </w:rPr>
        <w:t>Назначение работы</w:t>
      </w:r>
      <w:r>
        <w:rPr>
          <w:color w:val="000000"/>
          <w:sz w:val="24"/>
          <w:szCs w:val="24"/>
        </w:rPr>
        <w:t xml:space="preserve"> – оценить качество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щеобразовательной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дготовки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учающихся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9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лассов в соответствии с требованиями федерального государственного образовательно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ндарта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о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я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ФГОС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ОО)</w:t>
      </w:r>
      <w:r>
        <w:rPr>
          <w:color w:val="000000"/>
          <w:spacing w:val="80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федеральной образовательной программы основного общего образования (ФОП ООО).</w:t>
      </w:r>
    </w:p>
    <w:p>
      <w:pPr>
        <w:pStyle w:val="TextBody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держание проверочной работы определяется на основе требований федерального государственного образовательного стандарта </w:t>
      </w:r>
      <w:r>
        <w:rPr>
          <w:color w:val="FF0000"/>
          <w:sz w:val="24"/>
          <w:szCs w:val="24"/>
        </w:rPr>
        <w:t>основного</w:t>
      </w:r>
      <w:r>
        <w:rPr>
          <w:color w:val="000000"/>
          <w:sz w:val="24"/>
          <w:szCs w:val="24"/>
        </w:rPr>
        <w:t xml:space="preserve"> общего образования, утвержденного приказом Министерства просвещения Российской Федерации от 31.05.2021 </w:t>
      </w:r>
      <w:r>
        <w:rPr>
          <w:color w:val="FF0000"/>
          <w:sz w:val="24"/>
          <w:szCs w:val="24"/>
        </w:rPr>
        <w:t>№</w:t>
      </w:r>
      <w:r>
        <w:rPr>
          <w:color w:val="FF0000"/>
          <w:spacing w:val="-4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287</w:t>
      </w:r>
      <w:r>
        <w:rPr>
          <w:color w:val="000000"/>
          <w:sz w:val="24"/>
          <w:szCs w:val="24"/>
        </w:rPr>
        <w:t xml:space="preserve"> (зарегистрирован Министерством юстиции Российской Федерации 05.07.2021 №64101), и федеральной образовательной программы основного общего образования, утвержденной приказом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а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свещения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18.05.2023 </w:t>
      </w:r>
      <w:r>
        <w:rPr>
          <w:color w:val="000000"/>
          <w:sz w:val="24"/>
          <w:szCs w:val="24"/>
        </w:rPr>
        <w:t>№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370</w:t>
      </w:r>
      <w:r>
        <w:rPr>
          <w:color w:val="000000"/>
          <w:spacing w:val="49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зарегистрирован</w:t>
      </w:r>
      <w:r>
        <w:rPr>
          <w:color w:val="000000"/>
          <w:spacing w:val="50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м</w:t>
      </w:r>
      <w:r>
        <w:rPr>
          <w:color w:val="000000"/>
          <w:spacing w:val="47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стиции</w:t>
      </w:r>
      <w:r>
        <w:rPr>
          <w:color w:val="000000"/>
          <w:spacing w:val="49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color w:val="000000"/>
          <w:spacing w:val="50"/>
          <w:w w:val="15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Федерации </w:t>
      </w:r>
      <w:r>
        <w:rPr>
          <w:color w:val="000000"/>
          <w:sz w:val="24"/>
          <w:szCs w:val="24"/>
        </w:rPr>
        <w:t>12.07.2023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74223).</w:t>
      </w:r>
    </w:p>
    <w:p>
      <w:pPr>
        <w:pStyle w:val="TextBody"/>
        <w:ind w:righ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омежуточной аттестации:</w:t>
      </w:r>
      <w:r>
        <w:rPr>
          <w:rFonts w:cs="Times New Roman" w:ascii="Times New Roman" w:hAnsi="Times New Roman"/>
          <w:sz w:val="24"/>
          <w:szCs w:val="24"/>
        </w:rPr>
        <w:t xml:space="preserve">  итоговая контрольная рабо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 выполнения: </w:t>
      </w:r>
      <w:r>
        <w:rPr>
          <w:rFonts w:cs="Times New Roman" w:ascii="Times New Roman" w:hAnsi="Times New Roman"/>
          <w:sz w:val="24"/>
          <w:szCs w:val="24"/>
        </w:rPr>
        <w:t xml:space="preserve"> 40 мин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контрольной  работы</w:t>
      </w:r>
    </w:p>
    <w:p>
      <w:pPr>
        <w:pStyle w:val="Normal"/>
        <w:spacing w:lineRule="auto" w:line="240" w:before="0" w:after="0"/>
        <w:ind w:left="-15" w:right="56" w:firstLine="4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ная работа состоит из 11 заданий, которые различаются по содержанию и проверяемым требованиям. Задания 1, 3-7 и 9 требуют краткого ответа. Задания 2, 8, 10, 11 предполагают развернутую запись решения и ответ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ификатор элементов содержания и требований к уровню подготовки</w:t>
      </w:r>
    </w:p>
    <w:p>
      <w:pPr>
        <w:pStyle w:val="TextBody"/>
        <w:spacing w:lineRule="auto" w:line="232" w:before="83" w:after="0"/>
        <w:ind w:right="138" w:firstLine="567"/>
        <w:rPr/>
      </w:pPr>
      <w:r>
        <w:rPr>
          <w:color w:val="FF0000"/>
          <w:sz w:val="24"/>
          <w:szCs w:val="24"/>
        </w:rPr>
        <w:t>Кодификатор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проверяемых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элементов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содержания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и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требований</w:t>
      </w:r>
      <w:r>
        <w:rPr>
          <w:color w:val="FF0000"/>
          <w:spacing w:val="4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к</w:t>
      </w:r>
      <w:r>
        <w:rPr>
          <w:color w:val="FF0000"/>
          <w:spacing w:val="61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уровню</w:t>
      </w:r>
      <w:r>
        <w:rPr>
          <w:color w:val="FF0000"/>
          <w:spacing w:val="34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подготовки</w:t>
      </w:r>
      <w:r>
        <w:rPr>
          <w:color w:val="FF0000"/>
          <w:spacing w:val="34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обучающихся</w:t>
      </w:r>
      <w:r>
        <w:rPr>
          <w:color w:val="FF0000"/>
          <w:spacing w:val="34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9</w:t>
      </w:r>
      <w:r>
        <w:rPr>
          <w:color w:val="FF0000"/>
          <w:spacing w:val="34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классов</w:t>
      </w:r>
      <w:r>
        <w:rPr>
          <w:color w:val="FF0000"/>
          <w:spacing w:val="34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по</w:t>
      </w:r>
      <w:r>
        <w:rPr>
          <w:color w:val="FF0000"/>
          <w:spacing w:val="33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учебному</w:t>
      </w:r>
      <w:r>
        <w:rPr>
          <w:color w:val="FF0000"/>
          <w:spacing w:val="34"/>
          <w:sz w:val="24"/>
          <w:szCs w:val="24"/>
        </w:rPr>
        <w:t xml:space="preserve">  </w:t>
      </w:r>
      <w:r>
        <w:rPr>
          <w:color w:val="FF0000"/>
          <w:spacing w:val="-2"/>
          <w:sz w:val="24"/>
          <w:szCs w:val="24"/>
        </w:rPr>
        <w:t xml:space="preserve">предмету </w:t>
      </w:r>
      <w:r>
        <w:rPr>
          <w:color w:val="FF0000"/>
          <w:spacing w:val="-4"/>
          <w:sz w:val="24"/>
          <w:szCs w:val="24"/>
        </w:rPr>
        <w:t xml:space="preserve">«Физика» сформирован с использованием Универсального кодификатора </w:t>
      </w:r>
      <w:r>
        <w:rPr>
          <w:color w:val="FF0000"/>
          <w:sz w:val="24"/>
          <w:szCs w:val="24"/>
        </w:rPr>
        <w:t>распределенных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по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классам</w:t>
      </w:r>
      <w:r>
        <w:rPr>
          <w:color w:val="FF0000"/>
          <w:spacing w:val="-3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проверяемых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требований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к</w:t>
      </w:r>
      <w:r>
        <w:rPr>
          <w:color w:val="FF0000"/>
          <w:spacing w:val="-2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результатам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освоения основной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образовательной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программы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основного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общего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образования</w:t>
      </w:r>
      <w:r>
        <w:rPr>
          <w:color w:val="FF0000"/>
          <w:spacing w:val="4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и</w:t>
      </w:r>
      <w:r>
        <w:rPr>
          <w:color w:val="FF0000"/>
          <w:spacing w:val="-4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элементов содержания по физике (базовый уровень), разработанного на основе требований ФГОС ООО и ФОП </w:t>
      </w:r>
      <w:r>
        <w:rPr/>
        <w:t>ООО.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365"/>
        <w:gridCol w:w="3827"/>
        <w:gridCol w:w="814"/>
        <w:gridCol w:w="1171"/>
      </w:tblGrid>
      <w:tr>
        <w:trPr>
          <w:trHeight w:val="157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" w:right="1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№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007" w:right="326" w:hanging="6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элементы </w:t>
            </w:r>
            <w:r>
              <w:rPr>
                <w:spacing w:val="-2"/>
                <w:sz w:val="24"/>
                <w:szCs w:val="24"/>
              </w:rPr>
              <w:t>содерж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99" w:right="188" w:hanging="0"/>
              <w:rPr/>
            </w:pPr>
            <w:r>
              <w:rPr>
                <w:spacing w:val="-2"/>
                <w:sz w:val="24"/>
                <w:szCs w:val="24"/>
              </w:rPr>
              <w:t xml:space="preserve">Проверяемые </w:t>
            </w:r>
            <w:r>
              <w:rPr>
                <w:sz w:val="24"/>
                <w:szCs w:val="24"/>
              </w:rPr>
              <w:t>предметны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93" w:right="88" w:firstLine="55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Уро- вень </w:t>
            </w:r>
            <w:r>
              <w:rPr>
                <w:spacing w:val="-2"/>
                <w:sz w:val="24"/>
                <w:szCs w:val="24"/>
              </w:rPr>
              <w:t>слож- 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72" w:right="69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Макси- </w:t>
            </w:r>
            <w:r>
              <w:rPr>
                <w:spacing w:val="-8"/>
                <w:sz w:val="24"/>
                <w:szCs w:val="24"/>
              </w:rPr>
              <w:t xml:space="preserve">мальный </w:t>
            </w:r>
            <w:r>
              <w:rPr>
                <w:sz w:val="24"/>
                <w:szCs w:val="24"/>
              </w:rPr>
              <w:t xml:space="preserve">балл за </w:t>
            </w:r>
            <w:r>
              <w:rPr>
                <w:spacing w:val="-2"/>
                <w:sz w:val="24"/>
                <w:szCs w:val="24"/>
              </w:rPr>
              <w:t>выпол- нение</w:t>
            </w:r>
          </w:p>
          <w:p>
            <w:pPr>
              <w:pStyle w:val="TableParagraph"/>
              <w:spacing w:lineRule="exact" w:line="244"/>
              <w:ind w:left="2" w:right="1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ания</w:t>
            </w:r>
          </w:p>
        </w:tc>
      </w:tr>
      <w:tr>
        <w:trPr>
          <w:trHeight w:val="159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84" w:right="6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ить при необходимости серию прямых измерений, определяя среднее значение измеряемой величины; обосновывать выбор способа измерения / измерительного прибора</w:t>
            </w:r>
          </w:p>
          <w:p>
            <w:pPr>
              <w:pStyle w:val="TableParagraph"/>
              <w:spacing w:lineRule="auto" w:line="228"/>
              <w:ind w:left="84" w:right="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ить косвенные измерения физических величин: планировать измерения; собирать экспериментальную установку, следуя предложенной инструкции; вычислять значение величины и анализировать полученные результаты с учётом заданной погрешности измер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84" w:right="69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дить при необходимости серию прямых измерений, определяя среднее значение измеряемой величины; обосновывать выбор способа измерения / измерительного прибора. </w:t>
            </w:r>
            <w:r>
              <w:rPr>
                <w:rFonts w:eastAsia="Calibri"/>
                <w:color w:val="000000"/>
                <w:sz w:val="24"/>
                <w:szCs w:val="24"/>
              </w:rPr>
              <w:t>Проводить косвенные измерения физических величин: планировать измерения; собирать экспериментальную установку, следуя предложенной инструкции; вычислять значение величины и анализировать полученные результаты с учётом заданной погрешности измере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" w:right="1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" w:right="2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</w:tr>
      <w:tr>
        <w:trPr>
          <w:trHeight w:val="220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6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ичать изученные физические явления (равномерное и равноускоренное прямолинейное движение, относительность механического движения, свободное падение тел, равномерное движение по окружности, реактивное движение, невесомость, колебательное движение, резонанс, волновое движение (звук), дисперсия света, прямолинейное распространение света, отражение и преломление света, естественная радиоактивность, возникновение линейчатого спектра излучения) по описанию их характерных свойств и на основе опытов, демонстрирующих данное физическое явление</w:t>
            </w:r>
          </w:p>
          <w:p>
            <w:pPr>
              <w:pStyle w:val="TableParagraph"/>
              <w:spacing w:lineRule="auto" w:line="240"/>
              <w:ind w:left="84" w:right="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знавать проявление изученных физических явлений (см. п. 2.1) в окружающем мире, выделяя их существенные свойства/призна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ывать изученные свойства тел и физические явления, используя физические величины (ускорение, импульс тела, импульс силы, кинетическая энергия, потенциальная энергия, механическая работа, механическая мощность, амплитуда, период и частота колебаний, длина волны и скорость её распространения, скорость света);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. Характеризовать свойства тел, физические явления и процессы, используя физические законы: закон сохранения энергии, закон всемирного тяготения, принцип суперпозиции сил, законы Ньютона, закон сохранения импульса, законы отражения и преломления света, законы сохранения зарядового и массового чисел при ядерных реакциях; при этом различать словесную формулировку закона и его математическое выражение. Объяснять физические процессы и свойства тел: выявлять причинно-следственные связи, строить объяснение из 2–3 логических шагов с опорой на 2–3 изученных свойства физических явлений, физических закона или закономерност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1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</w:tr>
      <w:tr>
        <w:trPr>
          <w:trHeight w:val="220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66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ать расчётные задачи (опирающиеся на систему из 2–3 уравнений), используя законы и формулы, связывающие физические величины: на основе анализа условия задачи записывать краткое условие, выбирать законы и формулы, необходимые для её решения, проводить расчёты и оценивать реальность полученного значения физической величи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ать расчётные задачи (опирающиеся на систему из 2–3 уравнений), используя законы и формулы, связывающие физические величины: на основе анализа условия задачи записывать краткое условие, выбирать законы и формулы, необходимые для её решения, проводить расчёты и оценивать реальность полученного значения физической величины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</w:tr>
      <w:tr>
        <w:trPr>
          <w:trHeight w:val="196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7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ить исследование зависимостей физических величин с использованием прямых измерений: самостоятельно собирать установку, фиксировать результаты полученной зависимости физических величин в виде таблиц и графиков, делать выводы по результатам исследования</w:t>
            </w:r>
          </w:p>
          <w:p>
            <w:pPr>
              <w:pStyle w:val="TableParagraph"/>
              <w:spacing w:lineRule="auto" w:line="240"/>
              <w:ind w:left="84" w:right="71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ть схемы и схематичные рисунки изученных технических устройств, измерительных приборов и технологических процессов при решении учебно-практических задач; оптические схемы для построения изображений в плоском зеркале и собирающей линз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74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ить исследование зависимостей физических величин с использованием прямых измерений: самостоятельно собирать установку, фиксировать результаты полученной зависимости физических величин в виде таблиц и графиков, делать выводы по результатам исследования. Использовать схемы и схематичные рисунки изученных технических устройств, измерительных приборов и технологических процессов при решении учебно-практических задач; оптические схемы для построения изображений в плоском зеркале и собирающей линз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1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</w:tr>
      <w:tr>
        <w:trPr>
          <w:trHeight w:val="17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66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ичать изученные физические явления (равномерное и равноускоренное прямолинейное движение, относительность механического движения, свободное падение тел, равномерное движение по окружности, реактивное движение, невесомость, колебательное движение, резонанс, волновое движение (звук), дисперсия света, прямолинейное распространение света, отражение и преломление света, естественная радиоактивность, возникновение линейчатого спектра излучения) по описанию их характерных свойств и на основе опытов, демонстрирующих данное физическое явление</w:t>
            </w:r>
          </w:p>
          <w:p>
            <w:pPr>
              <w:pStyle w:val="TableParagraph"/>
              <w:spacing w:lineRule="auto" w:line="240"/>
              <w:ind w:left="84" w:right="66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дить примеры вклада российских (К.Э. Циолковский, И.В. Мещерский, Н.Е. Жуковский, С.П. Королёв, Д.Д. Иваненко, Д.В. Скобельцын, И.В. Курчатов и др.) и зарубежных (И. Ньютон, Г. Кавендиш, Д. Бернулли, Дж. Максвелл, Г. Герц, В. Рентген, А. Беккерель, М. Склодовская-Кюри, Э. Резерфорд и др.) учёных-физиков в развитие науки, объяснение процессов окружающего мира, в развитие техники и технолог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50" w:leader="none"/>
              </w:tabs>
              <w:spacing w:lineRule="auto" w:line="240"/>
              <w:ind w:left="84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личать изученные физические явления (равномерное и равноускоренное прямолинейное движение, относительность механического движения, свободное падение тел, равномерное движение по окружности, реактивное движение, невесомость, колебательное движение, резонанс, волновое движение (звук), дисперсия света, прямолинейное распространение света, отражение и преломление света, естественная радиоактивность, возникновение линейчатого спектра излучения) по описанию их характерных свойств и на основе опытов, демонстрирующих данное физическое явление. </w:t>
            </w:r>
            <w:r>
              <w:rPr>
                <w:rFonts w:eastAsia="Calibri"/>
                <w:color w:val="000000"/>
                <w:sz w:val="24"/>
                <w:szCs w:val="24"/>
              </w:rPr>
              <w:t>Приводить примеры вклада российских (К.Э. Циолковский, И.В. Мещерский, Н.Е. Жуковский, С.П. Королёв, Д.Д. Иваненко, Д.В. Скобельцын, И.В. Курчатов и др.) и зарубежных (И. Ньютон, Г. Кавендиш, Д. Бернулли, Дж. Максвелл, Г. Герц, В. Рентген, А. Беккерель, М. Склодовская-Кюри, Э. Резерфорд и др.) учёных-физиков в развитие науки, объяснение процессов окружающего мира, в развитие техники и технологий. Различать основные признаки изученных физических моделей (материальная точка, нуклонная модель ядра)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4" w:right="1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2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</w:tr>
      <w:tr>
        <w:trPr>
          <w:trHeight w:val="220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66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ать расчётные задачи (опирающиеся на систему из 2–3 уравнений), используя законы и формулы, связывающие физические величины: на основе анализа условия задачи записывать краткое условие, выбирать законы и формулы, необходимые для её решения, проводить расчёты и оценивать реальность полученного значения физической величи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4" w:leader="none"/>
              </w:tabs>
              <w:spacing w:lineRule="auto" w:line="240"/>
              <w:ind w:left="84" w:right="69"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ать расчётные задачи (опирающиеся на систему из 2–3 уравнений), используя законы и формулы, связывающие физические величины: на основе анализа условия задачи записывать краткое условие, выбирать законы и формулы, необходимые для её решения, проводить расчёты и оценивать реальность полученного значения физической величины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4" w:right="1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</w:tr>
      <w:tr>
        <w:trPr>
          <w:trHeight w:val="143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6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знавать проблемы, которые можно решить при помощи физических методов; используя описание исследования, выделять проверяемое предположение, оценивать правильность порядка проведения исследования, делать выводы, интерпретировать результаты наблюдений и опытов</w:t>
            </w:r>
          </w:p>
          <w:p>
            <w:pPr>
              <w:pStyle w:val="TableParagraph"/>
              <w:spacing w:lineRule="auto" w:line="240"/>
              <w:ind w:left="84" w:right="66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исывать принципы действия изученных приборов и технических устройств, используя знания о свойствах физических явлений и необходимые физические закономерности</w:t>
            </w:r>
          </w:p>
          <w:p>
            <w:pPr>
              <w:pStyle w:val="TableParagraph"/>
              <w:spacing w:lineRule="auto" w:line="240"/>
              <w:ind w:left="84" w:right="66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ть при выполнении учебных заданий научно-популярную литературу физического содержания, справочные материалы, ресурсы сети Интернет; владеть приёмами конспектирования текста, преобразования информации из одной знаковой системы в другу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4" w:leader="none"/>
              </w:tabs>
              <w:spacing w:lineRule="auto" w:line="240"/>
              <w:ind w:left="84" w:right="69"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знавать проблемы, которые можно решить при помощи физических методов; используя описание исследования, выделять проверяемое предположение, оценивать правильность порядка проведения исследования, делать выводы, интерпретировать результаты наблюдений и опытов. Проводить опыты по наблюдению физических явлений или физических свойств тел: самостоятельно собирать установку из избыточного набора оборудования;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писывать ход опыта и формулировать выводы. </w:t>
            </w:r>
            <w:r>
              <w:rPr>
                <w:rFonts w:eastAsia="Calibri"/>
                <w:color w:val="000000"/>
                <w:sz w:val="24"/>
                <w:szCs w:val="24"/>
              </w:rPr>
              <w:t>Соблюдать правила безопасного труда при работе с учебным и лабораторным оборудованием. Описывать принципы действия изученных приборов и технических устройств, используя знания о свойствах физических явлений и необходимые физические закономерности. Использовать при выполнении учебных заданий научно-популярную литературу физического содержания, справочные материалы, ресурсы сети Интернет; владеть приёмами конспектирования текста, преобразования информации из одной знаковой системы в другую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4" w:right="1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</w:tr>
      <w:tr>
        <w:trPr>
          <w:trHeight w:val="220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66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ать правила безопасного труда при работе с учебным и лабораторным оборудованием</w:t>
            </w:r>
          </w:p>
          <w:p>
            <w:pPr>
              <w:pStyle w:val="TableParagraph"/>
              <w:spacing w:lineRule="auto" w:line="240"/>
              <w:ind w:left="84" w:right="66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писывать принципы действия изученных приборов и технических устройств, используя знания о свойствах физических явлений и необходимые физические закономерности</w:t>
            </w:r>
          </w:p>
          <w:p>
            <w:pPr>
              <w:pStyle w:val="TableParagraph"/>
              <w:spacing w:lineRule="auto" w:line="240"/>
              <w:ind w:left="84" w:right="66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Использовать при выполнении учебных заданий научно-популярную литературу физического содержания, справочные материалы, ресурсы сети Интернет; владеть приёмами конспектирования текста, преобразования информации из одной знаковой системы в другую</w:t>
            </w:r>
          </w:p>
          <w:p>
            <w:pPr>
              <w:pStyle w:val="TableParagraph"/>
              <w:spacing w:lineRule="auto" w:line="240"/>
              <w:ind w:left="84" w:right="66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вать собственные письменные и устные сообщения, обобщая информацию из нескольких источников; грамотно использовать изученный понятийный аппарат курса физики; сопровождать выступление презентацией, учитывая особенности аудитории сверст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4" w:leader="none"/>
              </w:tabs>
              <w:spacing w:lineRule="auto" w:line="240"/>
              <w:ind w:left="84" w:right="69"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знавать проблемы, которые можно решить при помощи физических методов; используя описание исследования, выделять проверяемое предположение, оценивать правильность порядка проведения исследования, делать выводы, интерпретировать результаты наблюдений и опытов. Проводить опыты по наблюдению физических явлений или физических свойств тел: самостоятельно собирать установку из избыточного набора оборудования;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писывать ход опыта и формулировать выводы. </w:t>
            </w:r>
            <w:r>
              <w:rPr>
                <w:rFonts w:eastAsia="Calibri"/>
                <w:color w:val="000000"/>
                <w:sz w:val="24"/>
                <w:szCs w:val="24"/>
              </w:rPr>
              <w:t>Соблюдать правила безопасного труда при работе с учебным и лабораторным оборудованием. Описывать принципы действия изученных приборов и технических устройств, используя знания о свойствах физических явлений и необходимые физические закономерности. Использовать при выполнении учебных заданий научно-популярную литературу физического содержания, справочные материалы, ресурсы сети Интернет; владеть приёмами конспектирования текста, преобразования информации из одной знаковой системы в другую. Создавать собственные письменные и устные сообщения, обобщая информацию из нескольких источников; грамотно использовать изученный понятийный аппарат курса физики; сопровождать выступление презентацией, учитывая особенности аудитории сверстник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4" w:right="1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</w:tr>
      <w:tr>
        <w:trPr>
          <w:trHeight w:val="134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66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ать расчётные задачи (опирающиеся на систему из 2–3 уравнений), используя законы и формулы, связывающие физические величины: на основе анализа условия задачи записывать краткое условие, выбирать законы и формулы, необходимые для её решения, проводить расчёты и оценивать реальность полученного значения физической величи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4" w:leader="none"/>
              </w:tabs>
              <w:spacing w:lineRule="auto" w:line="240"/>
              <w:ind w:left="84" w:right="69"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ать расчётные задачи (опирающиеся на систему из 2–3 уравнений), используя законы и формулы, связывающие физические величины: на основе анализа условия задачи записывать краткое условие, выбирать законы и формулы, необходимые для её решения, проводить расчёты и оценивать реальность полученного значения физической величин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4" w:right="1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</w:tr>
      <w:tr>
        <w:trPr>
          <w:trHeight w:val="220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66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знавать проблемы, которые можно решить при помощи физических методов; используя описание исследования, выделять проверяемое предположение, оценивать правильность порядка проведения исследования, делать выводы, интерпретировать результаты наблюдений и опытов</w:t>
            </w:r>
          </w:p>
          <w:p>
            <w:pPr>
              <w:pStyle w:val="TableParagraph"/>
              <w:spacing w:lineRule="auto" w:line="240"/>
              <w:ind w:left="84" w:right="66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азличать изученные физические явления (равномерное и равноускоренное прямолинейное движение, относительность механического движения, свободное падение тел, равномерное движение по окружности, реактивное движение, невесомость, колебательное движение, резонанс, волновое движение (звук), дисперсия света, прямолинейное распространение света, отражение и преломление света, естественная радиоактивность, возникновение линейчатого спектра излучения) по описанию их характерных свойств и на основе опытов, демонстрирующих данное физическое явление</w:t>
            </w:r>
          </w:p>
          <w:p>
            <w:pPr>
              <w:pStyle w:val="TableParagraph"/>
              <w:spacing w:lineRule="auto" w:line="240"/>
              <w:ind w:left="84" w:right="66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вать собственные письменные и устные сообщения, обобщая информацию из нескольких источников; грамотно использовать изученный понятийный аппарат курса физики; сопровождать выступление презентацией, учитывая особенности аудитории сверст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4" w:leader="none"/>
              </w:tabs>
              <w:spacing w:lineRule="auto" w:line="240"/>
              <w:ind w:left="84" w:right="69"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зовать свойства тел, физические явления и процессы, используя физические законы: закон сохранения энергии, закон всемирного тяготения, принцип суперпозиции сил, законы Ньютона, закон сохранения импульса, законы отражения и преломления света, законы сохранения зарядового и массового чисел при ядерных реакциях; при этом различать словесную формулировку закона и его математическое выражение. Решать расчётные задачи (опирающиеся на систему из 2–3 уравнений), используя законы и формулы, связывающие физические величины: на основе анализа условия задачи записывать краткое условие, выбирать законы и формулы, необходимые для её решения, проводить расчёты и оценивать реальность полученного значения физической величины. Создавать собственные письменные и устные сообщения, обобщая информацию из нескольких источников; грамотно использовать изученный понятийный аппарат курса физики; сопровождать выступление презентацией, учитывая особенности аудитории сверстник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4" w:right="1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</w:t>
            </w:r>
          </w:p>
        </w:tc>
      </w:tr>
      <w:tr>
        <w:trPr>
          <w:trHeight w:val="18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66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аспознавать проблемы, которые можно решить при помощи физических методов; используя описание исследования, выделять проверяемое предположение, оценивать правильность порядка проведения исследования, делать выводы, интерпретировать результаты наблюдений и опытов</w:t>
            </w:r>
          </w:p>
          <w:p>
            <w:pPr>
              <w:pStyle w:val="TableParagraph"/>
              <w:spacing w:lineRule="auto" w:line="240"/>
              <w:ind w:left="84" w:right="66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азличать изученные физические явления (равномерное и равноускоренное прямолинейное движение, относительность механического движения, свободное падение тел, равномерное движение по окружности, реактивное движение, невесомость, колебательное движение, резонанс, волновое движение (звук), дисперсия света, прямолинейное распространение света, отражение и преломление света, естественная радиоактивность, возникновение линейчатого спектра излучения) по описанию их характерных свойств и на основе опытов, демонстрирующих данное физическое явление</w:t>
            </w:r>
          </w:p>
          <w:p>
            <w:pPr>
              <w:pStyle w:val="TableParagraph"/>
              <w:spacing w:lineRule="auto" w:line="240"/>
              <w:ind w:left="84" w:right="66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вать собственные письменные и устные сообщения, обобщая информацию из нескольких источников; грамотно использовать изученный понятийный аппарат курса физики; сопровождать выступление презентацией, учитывая особенности аудитории сверст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4" w:leader="none"/>
              </w:tabs>
              <w:spacing w:lineRule="auto" w:line="240"/>
              <w:ind w:left="84" w:right="69"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зовать свойства тел, физические явления и процессы, используя физические законы: закон сохранения энергии, закон всемирного тяготения, принцип суперпозиции сил, законы Ньютона, закон сохранения импульса, законы отражения и преломления света, законы сохранения зарядового и массового чисел при ядерных реакциях; при этом различать словесную формулировку закона и его математическое выражение. Решать расчётные задачи (опирающиеся на систему из 2–3 уравнений), используя законы и формулы, связывающие физические величины: на основе анализа условия задачи записывать краткое условие, выбирать законы и формулы, необходимые для её решения, проводить расчёты и оценивать реальность полученного значения физической величины. Создавать собственные письменные и устные сообщения, обобщая информацию из нескольких источников; грамотно использовать изученный понятийный аппарат курса физики; сопровождать выступление презентацией, учитывая особенности аудитории сверстник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4" w:right="1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right="116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1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ий, из них по уровню сложности Б – базовый; П – повышенный; В – высокий. Время выполнения работы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ут.</w:t>
            </w:r>
          </w:p>
          <w:p>
            <w:pPr>
              <w:pStyle w:val="TableParagraph"/>
              <w:spacing w:lineRule="exact" w:line="259"/>
              <w:ind w:left="2" w:right="2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ксимальный балл – </w:t>
            </w:r>
            <w:r>
              <w:rPr>
                <w:b/>
                <w:color w:val="000000"/>
                <w:sz w:val="24"/>
                <w:szCs w:val="24"/>
              </w:rPr>
              <w:t>18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оценивания работы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10" w:right="-7" w:firstLine="557"/>
        <w:rPr/>
      </w:pPr>
      <w:r>
        <w:rPr>
          <w:rFonts w:cs="Times New Roman" w:ascii="Times New Roman" w:hAnsi="Times New Roman"/>
          <w:color w:val="000000"/>
          <w:sz w:val="24"/>
        </w:rPr>
        <w:t xml:space="preserve">Правильный ответ на каждое из заданий 1, 3-7 оценивается 1 баллом.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10" w:right="-7" w:firstLine="55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олный правильный ответ на задания 2 и 8 оценивается 2 баллами. Если в ответе приведен полностью правильный ответ на оба вопроса, содержащий правильное название свойства и его правильное описание, выставляется 2 балла; если приведен ответ только на один вопрос – 1 балл; если оба ответа неверны – 0 баллов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10" w:right="-7" w:firstLine="55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лный правильный ответ на задание 9 оценивается 2 баллами. Если в ответе допущена одна ошибка (одно из чисел не записано или записано неправильно), выставляется 1 балл; если оба числа записаны неправильно или не записаны – 0 баллов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10" w:right="-7" w:firstLine="55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лные правильные ответы на каждое из заданий 10 и 11 оцениваются 3 баллами.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10" w:right="-7" w:firstLine="55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Ответ на каждое из заданий 2, 8, 10, 11 оценивается в соответствии с критериями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10" w:right="-7" w:firstLine="55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Максимальный первичный балл – </w:t>
      </w:r>
      <w:r>
        <w:rPr>
          <w:rFonts w:cs="Times New Roman" w:ascii="Times New Roman" w:hAnsi="Times New Roman"/>
          <w:b/>
          <w:color w:val="000000"/>
          <w:sz w:val="24"/>
        </w:rPr>
        <w:t>18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WWHeading1"/>
        <w:spacing w:before="257" w:after="0"/>
        <w:ind w:left="2609" w:right="141" w:hanging="729"/>
        <w:jc w:val="left"/>
        <w:rPr/>
      </w:pPr>
      <w:r>
        <w:rPr>
          <w:sz w:val="24"/>
          <w:szCs w:val="24"/>
        </w:rPr>
        <w:t>Перевод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ервич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баллов в отметки по пятибалльной шка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31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1"/>
        <w:gridCol w:w="1262"/>
        <w:gridCol w:w="1263"/>
        <w:gridCol w:w="1262"/>
        <w:gridCol w:w="1263"/>
      </w:tblGrid>
      <w:tr>
        <w:trPr>
          <w:trHeight w:val="275" w:hRule="atLeast"/>
        </w:trPr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ятибалльной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шкал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2»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7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3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5"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4»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5»</w:t>
            </w:r>
          </w:p>
        </w:tc>
      </w:tr>
      <w:tr>
        <w:trPr>
          <w:trHeight w:val="276" w:hRule="atLeast"/>
        </w:trPr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7"/>
              <w:ind w:left="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алл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0–8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9–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12–15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1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16–18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на зад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межуточной аттестации по физике в 9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62"/>
        <w:gridCol w:w="4455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.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left="176" w:hanging="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Мяч по инерции покатится вперед, если автобус будет тормозить, т. е. скорость уменьши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Вследствие явления инерции тела стремятся сохранить свою скорость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является тем телом, относительно которого верен закон инерции. Он «старается остаться на месте»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ы вагон, в котором лежит мяч, был прозрачным, а мы стояли бы неподалёку от него на земле, то при начавшемся движении поезда, мы увидели бы перемещение вагона и неподвижный мяч — относительно нас, относительно земли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енно, вагон, напротив, является телом, относительно которого закон инерции не выполняется. Он бы и «рад остаться в покое», но вынужден начать движение, под действием увлекающей его внешней силы — локомотива поез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анном случае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вижения нашего мяча и поезда противополож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если мяч, «старающийся остаться на месте», покатился влево, то это означает, что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езд при этом двинулся впра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еспечивая тем самым инерционное движение мяча в обратном направлении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left="176" w:hanging="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>
          <w:trHeight w:val="1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left="176" w:hanging="0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Явление электромагнитной индукции ИЛИ получение переменного электрического тока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)В проводнике, находящемся в изменяющемся магнитном поле, возникает электрический ток. Электрический ток проходит по первичной обмотке, охватывающей сердечник. Периодически изменяющийся ток создает в сердечнике переменное магнитное поле. И это магнитное поле создает во вторичной обмотке переменный электрический ток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rPr/>
            </w:pPr>
            <w:r>
              <w:rPr/>
              <w:t>1.Используется установка, изображённая на рисунке. Катушка подсоединяется к амперметру. Магнит вносят в катушку и наблюдают появление индукционного тока.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2.  Модуль вектора магнитной индукции увеличивают, внося в катушку сначала один магнит, а затем два (или три) магнита, сложенных вместе одинаковыми полюсами. При этом магниты вносят в катушку одним и тем же полюсом, скорость движения магнита(-ов) в двух опытах примерно одинакова.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3.  О направлении индукционного тока судят по тому, в какую сторону отклоняется стрелка амперметра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00 с ; 2) 2500 с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00 с; 2) 1000 с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9395" cy="232473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888" t="34775" r="27203" b="198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9395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/12 от всего пут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/15 всего времен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,96 м/с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/>
              <w:object w:dxaOrig="10078" w:dyaOrig="217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0.8pt;height:108.75pt" filled="f" o:ole="">
                  <v:imagedata r:id="rId4" o:title=""/>
                </v:shape>
                <o:OLEObject Type="Embed" ProgID="" ShapeID="ole_rId3" DrawAspect="Content" ObjectID="_973303554" r:id="rId3"/>
              </w:objec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  Потенциальная энергия заряда в верхней точке траектор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  =  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g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  =  960 Дж, что соответствует всего лишь ≈ 0,23 г в тротиловом эквивалент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  Скорость заряда вблизи земли рассчитаем из закона сохранения механической энергии: 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6330" cy="5397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66" r="-1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33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302260"/>
                      <wp:effectExtent l="0" t="0" r="0" b="0"/>
                      <wp:docPr id="3" name="AutoShape 1" descr="mgh= дробь: числитель: mV в квадрате , знаменатель: 2 конец дроби равносильно V= корень из: начало аргумента: 2gh конец аргумента \approx49 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302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" stroked="f" o:allowincell="t" style="position:absolute;margin-left:0pt;margin-top:0pt;width:23.75pt;height:23.7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/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  Если начальная скорость заряда будет больше расчетной на 5%, то её величина составит 1,05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Тогда новая высота подъёма в соответствии с законом сохранения механической энергии будет рав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'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  =  (1,05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 ≈ 132 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 в форме итоговой контрольной 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физике за курс 9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/2025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</w:rPr>
        <w:t>Фамилия Имя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 Определите цену деления спидометра, который точнее покажет скорость 52 км/ч.</w:t>
      </w:r>
    </w:p>
    <w:tbl>
      <w:tblPr>
        <w:tblW w:w="8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868"/>
        <w:gridCol w:w="2730"/>
      </w:tblGrid>
      <w:tr>
        <w:trPr/>
        <w:tc>
          <w:tcPr>
            <w:tcW w:w="26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554480" cy="159448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6799" t="30299" r="39211" b="25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682115" cy="1594485"/>
                  <wp:effectExtent l="0" t="0" r="0" b="0"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1033" t="32182" r="42734" b="38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590675" cy="1583690"/>
                  <wp:effectExtent l="0" t="0" r="0" b="0"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7738" t="33435" r="40974" b="289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4"/>
          <w:szCs w:val="24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вет: _______</w:t>
      </w:r>
      <w:r>
        <w:rPr>
          <w:rFonts w:cs="Times New Roman" w:ascii="Times New Roman" w:hAnsi="Times New Roman"/>
          <w:sz w:val="24"/>
          <w:szCs w:val="24"/>
          <w:lang w:val="tt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 км/ч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Мяч, неподвижно лежавший на полу автобуса, движущегося относительно Земли, покатился по ходу движения автобуса. Вследствие какого явления и как изменилась скорость автобуса относительно Земли? Объясните суть этого физического 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8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8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Ответ: 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4"/>
        </w:rPr>
        <w:t>Поезд массой 500 т, трогаясь с места, через 25 с набрал скорость 18 км/ч. Определите силу тя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10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Ответ: ___________</w:t>
      </w:r>
      <w:r>
        <w:rPr>
          <w:rFonts w:cs="Times New Roman" w:ascii="Times New Roman" w:hAnsi="Times New Roman"/>
          <w:sz w:val="24"/>
          <w:szCs w:val="24"/>
          <w:lang w:val="tt-RU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кН</w:t>
      </w:r>
      <w:r>
        <w:rPr>
          <w:rFonts w:cs="Times New Roman" w:ascii="Times New Roman" w:hAnsi="Times New Roman"/>
          <w:sz w:val="24"/>
          <w:szCs w:val="24"/>
          <w:lang w:val="tt-RU"/>
        </w:rPr>
        <w:t>.</w:t>
      </w:r>
      <w:r>
        <w:rPr>
          <w:rFonts w:cs="Times New Roman" w:ascii="Times New Roman" w:hAnsi="Times New Roman"/>
          <w:color w:val="000000"/>
          <w:sz w:val="24"/>
        </w:rPr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№</w:t>
      </w:r>
      <w:r>
        <w:rPr/>
        <w:t>4</w:t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3119"/>
      </w:tblGrid>
      <w:tr>
        <w:trPr/>
        <w:tc>
          <w:tcPr>
            <w:tcW w:w="66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я гра</w:t>
              <w:softHyphen/>
              <w:t>фик за</w:t>
              <w:softHyphen/>
              <w:t>ви</w:t>
              <w:softHyphen/>
              <w:t>си</w:t>
              <w:softHyphen/>
              <w:t>мо</w:t>
              <w:softHyphen/>
              <w:t>сти ско</w:t>
              <w:softHyphen/>
              <w:t>ро</w:t>
              <w:softHyphen/>
              <w:t>сти дви</w:t>
              <w:softHyphen/>
              <w:t>же</w:t>
              <w:softHyphen/>
              <w:t>ния тела от времени, опре</w:t>
              <w:softHyphen/>
              <w:t>де</w:t>
              <w:softHyphen/>
              <w:t>ли</w:t>
              <w:softHyphen/>
              <w:t xml:space="preserve">те его ускоре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/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INCLUDEPICTURE  "https://phys-oge.sdamgia.ru/get_file?id=1120" \* MERGEFORMATINET  INCLUDEPICTURE  "https://phys-oge.sdamgia.ru/get_file?id=1120" \* MERGEFORMATINET  INCLUDEPICTURE  "https://phys-oge.sdamgia.ru/get_file?id=1120" \* MERGEFORMATINET  INCLUDEPICTURE  "https://phys-oge.sdamgia.ru/get_file?id=1120" \* MERGEFORMATINET  INCLUDEPICTURE  "https://phys-oge.sdamgia.ru/get_file?id=1120" \* MERGEFORMATINET  INCLUDEPICTURE  "https://phys-oge.sdamgia.ru/get_file?id=1120" \* MERGEFORMATINET  INCLUDEPICTURE  "https://phys-oge.sdamgia.ru/get_file?id=1120" \* MERGEFORMATINET </w:t>
            </w:r>
            <w:r>
              <w:rPr>
                <w:rFonts w:eastAsia="Calibri"/>
                <w:color w:val="000000"/>
              </w:rPr>
              <w:drawing>
                <wp:inline distT="0" distB="0" distL="0" distR="0">
                  <wp:extent cx="1675130" cy="113284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Изотоп ксенона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33375" cy="161925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в результате серии распадов превратился в изотоп церия 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en-US" w:eastAsia="en-US"/>
        </w:rPr>
        <w:drawing>
          <wp:inline distT="0" distB="0" distL="0" distR="0">
            <wp:extent cx="371475" cy="161925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222" r="-9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 xml:space="preserve"> Сколько β-частиц было испущено в этой серии распадов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2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12"/>
          <w:szCs w:val="24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вет: _______</w:t>
      </w:r>
      <w:r>
        <w:rPr>
          <w:rFonts w:cs="Times New Roman" w:ascii="Times New Roman" w:hAnsi="Times New Roman"/>
          <w:sz w:val="24"/>
          <w:szCs w:val="24"/>
          <w:lang w:val="tt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 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u w:val="single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u w:val="single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6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Вагон массой 30 т, движущийся горизонтально со скоростью 1,5 м/с, автоматически сцепляется с неподвижным вагоном массой 20 т. С какой скоростью движется сцепк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2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12"/>
          <w:szCs w:val="24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вет: _______</w:t>
      </w:r>
      <w:r>
        <w:rPr>
          <w:rFonts w:cs="Times New Roman" w:ascii="Times New Roman" w:hAnsi="Times New Roman"/>
          <w:sz w:val="24"/>
          <w:szCs w:val="24"/>
          <w:lang w:val="tt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 м/с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Leftmargin"/>
        <w:spacing w:before="0" w:after="0"/>
        <w:jc w:val="both"/>
        <w:rPr/>
      </w:pPr>
      <w:r>
        <w:rPr>
          <w:color w:val="000000"/>
          <w:shd w:fill="FFFFFF" w:val="clear"/>
        </w:rPr>
        <w:t>№</w:t>
      </w:r>
      <w:r>
        <w:rPr>
          <w:color w:val="000000"/>
          <w:shd w:fill="FFFFFF" w:val="clear"/>
        </w:rPr>
        <w:t xml:space="preserve">7 </w:t>
      </w:r>
      <w:r>
        <w:rPr>
          <w:color w:val="000000"/>
        </w:rPr>
        <w:t>Ученик исследовал зависимость удлинения упругой пружины от приложенной к ней силы и получил следующие данны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NCLUDEPICTURE  "https://phys-oge.sdamgia.ru/get_file?id=3336" \* MERGEFORMATINET  INCLUDEPICTURE  "https://phys-oge.sdamgia.ru/get_file?id=3336" \* MERGEFORMATINET  INCLUDEPICTURE  "https://phys-oge.sdamgia.ru/get_file?id=3336" \* MERGEFORMATINET  INCLUDEPICTURE  "https://phys-oge.sdamgia.ru/get_file?id=3336" \* MERGEFORMATINET  INCLUDEPICTURE  "https://phys-oge.sdamgia.ru/get_file?id=3336" \* MERGEFORMATINET  INCLUDEPICTURE  "https://phys-oge.sdamgia.ru/get_file?id=3336" \* MERGEFORMATINET  INCLUDEPICTURE  "https://phys-oge.sdamgia.ru/get_file?id=3336" \* MERGEFORMATINET  INCLUDEPICTURE  "https://phys-oge.sdamgia.ru/get_file?id=3336" \* MERGEFORMATINET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305300" cy="4572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анализировав полученные значения, он высказал предположения: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А) Закон Гука для данной пружины справедлив для первых трех измерений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Б) Закон Гука для данной пружины справедлив для последних трех измер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2"/>
        </w:rPr>
      </w:pPr>
      <w:r>
        <w:rPr>
          <w:rFonts w:cs="Times New Roman" w:ascii="Times New Roman" w:hAnsi="Times New Roman"/>
          <w:color w:val="000000"/>
          <w:sz w:val="1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кая(-ие) из высказанных учеником гипотез верна(-ы)?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) только А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) только Б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) и А, и Б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) ни А, ни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2"/>
          <w:szCs w:val="24"/>
        </w:rPr>
      </w:pPr>
      <w:r>
        <w:rPr>
          <w:rFonts w:cs="Times New Roman" w:ascii="Times New Roman" w:hAnsi="Times New Roman"/>
          <w:color w:val="000000"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вет: ___________________ 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№</w:t>
      </w:r>
      <w:r>
        <w:rPr/>
        <w:t>8</w:t>
      </w:r>
    </w:p>
    <w:tbl>
      <w:tblPr>
        <w:tblW w:w="10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3119"/>
      </w:tblGrid>
      <w:tr>
        <w:trPr/>
        <w:tc>
          <w:tcPr>
            <w:tcW w:w="6941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роведения опыта Кирилл использовал две катушки, ключ, источник тока и гальванометр. Он соединил одну катушку с источником тока, а вторую замкнул на гальванометр (см. рисунок). При замыкании ключа можно было наблюдать отклонение стрелки гальванометра.</w:t>
            </w:r>
          </w:p>
          <w:p>
            <w:pPr>
              <w:pStyle w:val="Normal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е явление можно изучить и какой вывод можно сделать на основании данного опыта?</w:t>
            </w:r>
          </w:p>
          <w:p>
            <w:pPr>
              <w:pStyle w:val="Normal"/>
              <w:spacing w:before="0" w:after="200"/>
              <w:ind w:firstLine="318"/>
              <w:rPr>
                <w:rFonts w:ascii="Times New Roman" w:hAnsi="Times New Roman" w:eastAsia="Calibri" w:cs="Times New Roman"/>
                <w:color w:val="000000"/>
                <w:sz w:val="12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24"/>
                <w:shd w:fill="FFFFFF" w:val="clear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499235" cy="1223645"/>
                  <wp:effectExtent l="0" t="0" r="0" b="0"/>
                  <wp:docPr id="1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8679" t="33435" r="40620" b="29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Ответ: 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>№</w:t>
      </w:r>
      <w:r>
        <w:rPr>
          <w:color w:val="000000"/>
          <w:shd w:fill="FFFFFF" w:val="clear"/>
        </w:rPr>
        <w:t>9</w:t>
      </w:r>
      <w:r>
        <w:rPr>
          <w:color w:val="000000"/>
        </w:rPr>
        <w:t xml:space="preserve"> Удивительная привязанность голубей к месту гнездования ещё в древности натолкнула людей на мысль, что можно использовать голубей для передачи почты. И даже во время Великой Отечественной войны, несмотря на существование технических средств связи, голуби с успехом использовались для передачи донесений (голубеграмм). Пусть голубь с донесением пролетел 30 км со скоростью 20 м/с, затем он в течение некоторого времени пережидал сильную грозу с дождём, а оставшиеся 30 км он летел со скоростью 15 м/с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пределите время, затраченное голубем на первую половину пут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колько времени голубь пережидал грозу, если средняя скорость голубя составила 10 м/с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> 1)  _____ с;    2)  ______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u w:val="single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u w:val="single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чень сложно путешествовать по тайге в зимнюю пору, когда выпало много снега. Охотник сначала половину пути прошёл за 1/2 всего времени движения, далее одну пятую часть пути он преодолел за 3/8 всего времени. Последний участок пути был пройден охотником со средней скоростью 1,2 м/с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Какую часть всего пути охотник шёл со скоростью 1,2 м/с? Ответ дайте в виде несократимой дроб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Какую часть всего времени охотник шёл со скоростью 1,2 м/с? Ответ дайте в виде несократимой дроб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йдите среднюю скорость охотника на всём пут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веты на вопросы обоснуйте соответствующими рассуждениями или решением задач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1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дрей заинтересовался, как работает заряд для салюта. В научно-популярной статье в интернете было написано, что заряд взлетает вверх за счёт взрыва специального вещества в патроне. Также Андрей узнал, что стандартный заряд весит 1,2 кг и взлетает на высоту 150 м. В той же статье было написано, что энергию, выделяющуюся при взрыве, принято измерять в тротиловом эквиваленте. Если говорят, что энергия составляет 1 грамм в тротиловом эквиваленте, то это означает, что выделилась энергия 4184 Дж. Ускорение свободного падения 10 Н/кг. Сопротивлением воздуха при проведении расчётов можно пренебречь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ассчитайте энергию, которая выделяется при взрыве вещества в патроне, и выразите её в тротиловом эквиваленте. Считайте, что на подъём заряда расходуется вся выделившаяся при взрыве энергия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Рассчитайте скорость заряда вблизи земл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ак как количество взрывчатого вещества в разных патронах немного различается, то</w:t>
      </w:r>
      <w:r>
        <w:rPr>
          <w:rFonts w:cs="Times New Roman" w:ascii="Times New Roman" w:hAnsi="Times New Roman"/>
          <w:color w:val="000000"/>
        </w:rPr>
        <w:t xml:space="preserve"> скорость вылета заряда может быть больше расчётной на 5%. Чему при этом будет равна высота подъёма?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 в форме итоговой контрольной 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физике за курс 9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/2025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</w:rPr>
        <w:t>Фамилия Имя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 xml:space="preserve">1 </w:t>
      </w:r>
      <w:r>
        <w:rPr>
          <w:rFonts w:eastAsia="Calibri" w:cs="Times New Roman" w:ascii="Times New Roman" w:hAnsi="Times New Roman"/>
          <w:color w:val="000000"/>
          <w:sz w:val="24"/>
          <w:shd w:fill="FFFFFF" w:val="clear"/>
          <w:lang w:eastAsia="en-US"/>
        </w:rPr>
        <w:t>Определите цену деления спидометра, который точнее покажет скорость 52 км/ч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937250" cy="2162175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твет: ________________________________км/ч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300" w:after="30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№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2 </w:t>
      </w:r>
      <w:r>
        <w:rPr>
          <w:rFonts w:cs="Times New Roman" w:ascii="Times New Roman" w:hAnsi="Times New Roman"/>
          <w:kern w:val="2"/>
          <w:sz w:val="24"/>
          <w:szCs w:val="24"/>
        </w:rPr>
        <w:t>Мяч, неподвижно лежавший на полу вагона движущегося поезда, покатился влево, если смотреть по ходу поезда. Как изменилось движение поезда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300" w:after="30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3 </w:t>
      </w:r>
      <w:r>
        <w:rPr>
          <w:rFonts w:cs="Times New Roman" w:ascii="Times New Roman" w:hAnsi="Times New Roman"/>
          <w:kern w:val="2"/>
          <w:sz w:val="24"/>
          <w:szCs w:val="24"/>
        </w:rPr>
        <w:t>Автомобиль движется со скоростью 80 км ч . Мощность его двигателя 70 кВ найти силу тяги автомобиля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вет:______________________________Н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 По графику зависимости модуля скорости тела от времени, представленного на рисунке, определите путь, пройденный телом от момента времени 0 с до момента времени 2 с. (Ответ дайте в метрах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8175" cy="1445895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______________________________м.</w:t>
      </w:r>
    </w:p>
    <w:p>
      <w:pPr>
        <w:pStyle w:val="Normal"/>
        <w:spacing w:lineRule="auto" w:line="256" w:before="0" w:after="160"/>
        <w:rPr/>
      </w:pPr>
      <w:r>
        <w:rPr>
          <w:rFonts w:eastAsia="Calibri" w:cs="Times New Roman" w:ascii="Times New Roman" w:hAnsi="Times New Roman"/>
        </w:rPr>
        <w:t>№</w:t>
      </w:r>
      <w:r>
        <w:rPr>
          <w:rFonts w:eastAsia="Calibri"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 xml:space="preserve">Изотоп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05510" cy="269875"/>
            <wp:effectExtent l="0" t="0" r="0" b="0"/>
            <wp:docPr id="1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серии распадов превратился в изотоп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5525" cy="294005"/>
            <wp:effectExtent l="0" t="0" r="0" b="0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Скольк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15645" cy="269875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было испущено в этой серии распадов?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________________________________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6 Вагон массой 20 т, движущийся по горизонтальному пути со скоростью 2 м/с, сталкивается с другим вагоном такой же массы, движущимся ему навстречу со скоростью 1 м/с, и автоматически с ним сцепляется. Какой путь они пройдут до полной остановки, если будут двигаться после сцепки с ускорением 0,005 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м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7 Ученик исследовал зависимость удлинения упругой пружины от приложенной к ней силы, используя для этого стограммовые гирьки, и получил следующие данные.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7685" cy="675005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в полученные значения, он высказал предполож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Закон Гука для данной пружины справедлив для первых трех измер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Закон Гука для данной пружины справедлив для последних трех измер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(-ие) из высказанных учеником гипотез верна(-ы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  только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  только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  и А, и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  ни А, ни Б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Ответ: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8 В катушку индуктивности вносят магнит. При этом в её обмотке возникает индукционный ток. Вам необходимо исследовать, зависит ли направление индукционного тока, возникающего в катушке, от величины модуля вектора магнитной индукции, пронизывающего катуш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следующее оборудование (см. рис.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катушка индуктив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амперметр (на шкале которого «0» посередин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три одинаковых полосовых магни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соединительные пров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  Опишите экспериментальную установ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  Опишите порядок действий при проведении иссле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31290" cy="1375410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9 Удивительная привязанность голубей к месту гнездования ещё в древности натолкнула людей на мысль, что можно использовать голубей для передачи почты. И даже во время Великой Отечественной войны, несмотря на существование технических средств связи, голуби с успехом использовались для передачи донесений (голубеграмм). Пусть голубь с донесением пролетел 20 км со скоростью 20 м/с, затем он в течение некоторого времени пережидал сильную грозу с дождём, а оставшиеся 20 км он летел со скоростью 10 м/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  Определите время, затраченное голубем на первую половину пу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  Сколько времени голубь пережидал грозу, если средняя скорость голубя составила 10 м/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)_______________________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_______________________с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0 Очень сложно путешествовать по тайге в зимнюю пору, когда выпало много снега. Охотник сначала четверть пути прошёл за 1/3 всего времени движения, далее одну шестую часть пути он преодолел за 1/5 всего времени. Последний участок пути был пройден охотником со средней скоростью 1,2 м/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  Какую часть всего пути охотник шёл со скоростью 1,2 м/с? Ответ дайте в виде несократимой дроб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  Какую часть всего времени охотник шёл со скоростью 1,2 м/с? Ответ дайте в виде несократимой дроб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  Найдите среднюю скорость охотника на всём пу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обоснуйте соответствующими рассуждениями или решением задачи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Ответ: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1 Владимир заинтересовался, как работает заряд для салюта. В научно-популярной статье в интернете было написано, что заряд взлетает вверх за счёт взрыва специального вещества в патроне. Также Владимир узнал, что стандартный заряд весит 0,8 кг и взлетает на высоту 120 м. В той же статье было написано, что энергию, выделяющуюся при взрыве, принято измерять в тротиловом эквиваленте. Если говорят, что энергия составляет 1 грамм в тротиловом эквиваленте, то это означает, что выделилась энергия 4184 Дж. Ускорение свободного падения 10 Н/кг. Сопротивлением воздуха при проведении расчётов можно пренебреч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  Рассчитайте энергию, которая выделяется при взрыве вещества в патроне, и выразите её в тротиловом эквиваленте. Считайте, что на подъём заряда расходуется вся выделившаяся при взрыве энерг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  Рассчитайте скорость заряда вблизи земл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  Так как количество взрывчатого вещества в разных патронах немного различается, то скорость вылета заряда может быть больше расчётной на 5%. Чему при этом будет равна высота подъёма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sectPr>
      <w:type w:val="nextPage"/>
      <w:pgSz w:w="11906" w:h="16838"/>
      <w:pgMar w:left="993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3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FontStyle62">
    <w:name w:val="Font Style62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 CYR" w:hAnsi="Times New Roman CYR" w:eastAsia="Calibri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73" w:before="0" w:after="0"/>
      <w:ind w:left="114" w:hanging="0"/>
      <w:jc w:val="center"/>
    </w:pPr>
    <w:rPr>
      <w:rFonts w:ascii="Times New Roman" w:hAnsi="Times New Roman" w:cs="Times New Roman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420" w:hanging="278"/>
      <w:jc w:val="both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3:43:00Z</dcterms:created>
  <dc:creator>Галина</dc:creator>
  <dc:description/>
  <cp:keywords/>
  <dc:language>en-US</dc:language>
  <cp:lastModifiedBy>Иван</cp:lastModifiedBy>
  <cp:lastPrinted>2024-05-15T08:01:00Z</cp:lastPrinted>
  <dcterms:modified xsi:type="dcterms:W3CDTF">2025-04-26T09:17:00Z</dcterms:modified>
  <cp:revision>40</cp:revision>
  <dc:subject/>
  <dc:title/>
</cp:coreProperties>
</file>