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тоговая контрольна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та по изобразительном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кусству  во 2 класс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4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Какие цвета наиболее характерны для произведений гжельских мастеров: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    а) Красный и золотой                                         б) Желтый и черный</w:t>
        <w:br/>
        <w:t xml:space="preserve">                        в) Белый и синий                                                 г) Оттенки зеле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В городецкой росписи превалируют ц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а) белый, голубой, синий;                                  в) Черный, синий, зелен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б) Черный, красный, золотой;                            г) Желтый, красный, зеле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3. Какой жанр является изображением картин природ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) пейзаж                                                               б) портр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) натюрморт                                                        г) баталь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Натюрморт - это..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) изображение архитекту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) изображение живой нату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) изображение мертвой н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5. Воображаемая линия, которая отделяет небо от зем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) штрих                                                                б) горизон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) тень                                                                    г) гра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6. Какой цвет является тёплы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) серый                                                                 б) фиолетов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) синий                                                                 г) жёлт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7.  Какой жанр является изображением челове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а) пейзаж                                                              б) портр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) натюрморт                                                        г) баталь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дали предметы кажу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) крупнее и бледнее;                                          в) мельче и ярч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б) крупнее и ярче;                                                г) мельче и бледн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удожник-анималист изображ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) людей;                                                               в) животны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б) предметы быта;                                                г) мо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тоговая контрольн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та по изобразительном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кусству  во 2 класс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1.    Найди пару контрастных цвет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) красный и оранжевый;                                     в) чёрный и сер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б) Красный и зелёный;                                         г) синий и фиолетов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2. Пейзажист – это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) художник, пишущий портр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) художник график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) художник, пишущий пейзаж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3. В анималистическом жанре изображают..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) животных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) боевые сра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) природу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4. Натюрморт - это..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) изображение архитекту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) изображение живой нату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) изображение мертвой нату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5. В переводе на русский язык слово анимал – означа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) животное                                                                в) маленьк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) низенький                                                               г) больш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b/>
          <w:i/>
          <w:sz w:val="28"/>
          <w:szCs w:val="28"/>
        </w:rPr>
        <w:t>Какой жанр является изображением картин приро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) пейзаж                                                               б) портр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) натюрморт                                                        г) батальный</w:t>
      </w:r>
    </w:p>
    <w:p>
      <w:pPr>
        <w:pStyle w:val="Normal"/>
        <w:spacing w:lineRule="auto" w:line="240" w:before="0" w:after="0"/>
        <w:ind w:left="24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b/>
          <w:i/>
          <w:sz w:val="28"/>
          <w:szCs w:val="28"/>
        </w:rPr>
        <w:t>Какие цвета наиболее характерны для произведений гжельских мастеров: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    а) Красный и золотой                                         б) Желтый и черный</w:t>
        <w:br/>
        <w:t xml:space="preserve">                        в) Белый и синий                                                 г) Оттенки зелено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0"/>
        <w:contextualSpacing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8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Назови 3 основных  цвета в живописи: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а) красный, желтый, синий                                б) черный, белый, серый</w:t>
        <w:br/>
        <w:t xml:space="preserve">               в) оранжевый, фиолетовый, зеленый                г) красный, желтый, зеленый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9. Какой цвет является тёплы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) серый                                                                 б) фиолет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) синий                                                                 г) жёлтый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before="0" w:after="0"/>
        <w:ind w:firstLine="2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pacing w:before="0" w:after="0"/>
        <w:ind w:firstLine="21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8:19:00Z</dcterms:created>
  <dc:creator>на</dc:creator>
  <dc:description/>
  <cp:keywords/>
  <dc:language>en-US</dc:language>
  <cp:lastModifiedBy>Windows User</cp:lastModifiedBy>
  <cp:lastPrinted>2015-05-19T21:59:00Z</cp:lastPrinted>
  <dcterms:modified xsi:type="dcterms:W3CDTF">2021-05-12T19:54:00Z</dcterms:modified>
  <cp:revision>6</cp:revision>
  <dc:subject/>
  <dc:title>Административная  контрольная  </dc:title>
</cp:coreProperties>
</file>